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ый исследовательский ядерный университет МИФ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ИЯУ МИФИ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21 «Физика плазмы»</w:t>
      </w:r>
    </w:p>
    <w:p>
      <w:pPr>
        <w:pStyle w:val="Normal"/>
        <w:jc w:val="center"/>
        <w:rPr/>
      </w:pPr>
      <w:r>
        <w:rPr/>
        <w:t>Вопросы к зачету по дисциплине</w:t>
      </w:r>
    </w:p>
    <w:p>
      <w:pPr>
        <w:pStyle w:val="Normal"/>
        <w:jc w:val="center"/>
        <w:rPr/>
      </w:pPr>
      <w:r>
        <w:rPr>
          <w:b/>
          <w:bCs/>
        </w:rPr>
        <w:t>ПРИМЕНЕНИЕ ВЫСОКОЧАСТОТНОЙ ПЛАЗМЫ В ТЕХНОЛОГИИ</w:t>
      </w:r>
    </w:p>
    <w:p>
      <w:pPr>
        <w:pStyle w:val="Heading2"/>
        <w:spacing w:lineRule="auto" w:line="360"/>
        <w:ind w:left="1701" w:hanging="1701"/>
        <w:jc w:val="center"/>
        <w:rPr>
          <w:b w:val="false"/>
          <w:b w:val="false"/>
          <w:szCs w:val="24"/>
        </w:rPr>
      </w:pPr>
      <w:r>
        <w:rPr>
          <w:b w:val="false"/>
          <w:bCs/>
        </w:rPr>
        <w:t xml:space="preserve">для групп </w:t>
      </w:r>
      <w:r>
        <w:rPr>
          <w:szCs w:val="24"/>
        </w:rPr>
        <w:t>Т8-21;   Е8-04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Какие электромагнитны волны относятся к СВЧ волнам? Особенности и системы транспортировки СВЧ волн?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акие параметры характеризуют источники СВЧ излучения? Каковы характерны значения современных источников СВЧ излучения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ывести формулу для расчета амплитуды электрического поля из экспериментально измеренной интенсивности СВЧ излуч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ывести формулу для расчета интенсивности СВЧ излучения по экспериментально измеренной полной мощности в сфокусированном СВЧ пучке с гауссовым распределением в фокальной плоскост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ывести формулу для расчета максимальной осцилляторной энергии электронов слабоионизованной плазмы в потоке СВЧ излучения с заданной интенсивностью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ывести формулу для максимальной осцилляторной энергии электрона в сфокусированном потоке СВЧ излучения с гауссовым пространственным распределением интенсивности в фокальной плоскости по экспериментально измеренной величине полной мощности сфокусированного СВЧ пучк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Дать качественное определение (отличие) слабо ионизованной и сильно ионизованной плазмы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sz w:val="28"/>
        </w:rPr>
        <w:t>Дать перечень основных направлений экологического и технологического применения слабоионизованной плазмы, получаемой с помощью СВЧ излуч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аковы качественные отличия в характере движения заряженных частиц слабоионизованной плазмы с адиабатическим и неадиабатическим включением и выключением СВЧ пол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Вывод уравнения движения заряженной частицы в электромагнитном поле сверхвысокой частоты в отсутствие столкновений и магнитного поля. Вывод формул для расчета максимальной и средней энергии электрона электронов в однородном потоке СВЧ излучения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Формула решения уравнения для случая неадиабатического включения СВЧ поля. Критерий неадиабатического включения СВЧ поля. Расчет максимальной энергии заряженных частиц в импульсном потоке СВЧ излучения с максимально резким передним фронтом и плавным задним фронтом импульса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Формула расчет максимальной энергии заряженных частиц в импульсном потоке СВЧ излучения с максимально резким задним фронтом и плавным передним фронтом импульса. Расчет максимально возможной энергии электронов после выключения СВЧ пол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 xml:space="preserve">Расчет максимальной энергии заряженных частиц в импульсном потоке СВЧ излучения с резким задним фронтом и плавным передним фронтом импульса. Расчет максимально возможной энергии электронов после выключения СВЧ поля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Вывести формулу для энергии, переданной электронам СВЧ излучением после прохождения СВЧ импульса с переднем и заднем фронтами равными ¼ периода осцилляции СВЧ пол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ачественное представление процессов в резонансном вторично-эмиссионном электронном СВЧ разряде (мультипакторном СВЧ разряде). Энергетический критерий минимального порога возбуждения мультипакторного СВЧ разряда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sz w:val="28"/>
        </w:rPr>
        <w:t xml:space="preserve">Временной и пространственный критерии существования мультипакторного СВЧ разряда. Характеристика мультипакторных СВЧ разрядов различной кратности. Вывод формулы для расчета размеров резонансных зазоров между пластинами для развития мультипакторного СВЧ разрядов различной кратности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Нерезонансный вторично-эмиссионный электронный СВЧ разряд (нерезонансный мультипакторный СВЧ разряд). Критерии перехода от резонансного к нерезонансному мультипакторному СВЧ разряду. Условия существования двуповерхностных и одноповерхностных нерезонансных мультипакторных СВЧ разрядов. Формула расчета энергетического порога возбуждения нерезонансного мультипакторного СВЧ разряд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Уравнения движения заряженных частиц слабоионизованной плазмы в неоднородном поле СВЧ излучения. Механизм формирования и вывод формулы высокочастотного квазипотенциала в неоднородном СВЧ поле с градиентом неоднородности, коллинеарном вектору электрической компоненты СВЧ излуч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Уравнения движения заряженных частиц в неоднородном поле электромагнитного СВЧ излучения. Механизм формирования и вывод формулы высокочастотного квазипотенциала в неоднородном поле с градиентом неоднородности, коллинеарном вектору магнитной компоненты СВЧ излучения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Энергетический инвариант медленного движения заряженных частиц слабоионизованной плазмы в неоднородном потоке СВЧ излучения в отсутствии магнитного пол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од формулы для расчета величины осцилляторной энергии электронов слабоионизованной плазмы, находящейся одновременно в однородном СВЧ поле и постоянном однородном магнитном поле при ортогональной ориентации вектора электрической компоненты СВЧ поля и вектора постоянного магнитного поля. Явление электронного циклотронного резонанс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sz w:val="28"/>
        </w:rPr>
        <w:t xml:space="preserve">Вывод уравнений и нахождение решения для медленного движения заряженных частиц в неоднородном потоке СВЧ излучения при наличии постоянного однородного магнитного поля для случая ортогональной ориентации градиента неоднородности потока СВЧ излучения и постоянного магнитного поля (градиент неоднородности потока СВЧ излучения направлен вдоль вектора электрической компоненты СВЧ поля, а вектор постоянного однородного магнитного поля направлен вдоль направления распространения СВЧ волны)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Вывод уравнений и нахождение решения для медленного движения заряженных частиц в неоднородном потоке СВЧ излучения при наличии постоянного однородного магнитного поля (градиент неоднородности потока СВЧ излучения направлен вдоль вектора магнитной компоненты СВЧ поля, а вектор постоянного однородного магнитного поля направлен вдоль направления распространения СВЧ волны)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ывод уравнений и нахождение решения для описания движения заряженных частиц в неоднородном потоке СВЧ излучения при наличии постоянного однородного магнитного поля (градиент неоднородности потока СВЧ излучения направлен вдоль вектора электрической компоненты СВЧ поля, а вектор постоянного однородного магнитного поля направлен вдоль вектора магнитной компоненты СВЧ пол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од уравнений и нахождение решений, описывающих медленное движения заряженных частиц в неоднородном потоке СВЧ излучения при наличии постоянного однородного магнитного поля (градиент неоднородности потока СВЧ излучения направлен вдоль вектора магнитной компоненты СВЧ поля и коллинеарен вектору постоянного однородного магнитного пол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sz w:val="28"/>
        </w:rPr>
        <w:t>Вывод уравнений и нахождение решений для описания медленного движения заряженных частиц в неоднородном потоке СВЧ излучения при наличии постоянного однородного магнитного поля: градиент неоднородности потока СВЧ излучения направлен вдоль направления распространения СВЧ волны, а вектор постоянного однородного магнитного поля направлен вдоль вектора магнитной компоненты СВЧ пол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ывод уравнений и нахождение решений для описания медленного движения заряженных частиц в неоднородном потоке СВЧ излучения при наличии постоянного однородного магнитного поля. Рассмотреть случай ортогональной ориентации градиента неоднородности потока СВЧ излучения и постоянного магнитного поля. Градиент неоднородности потока СВЧ излучения направлен вдоль направления распространения СВЧ волны, также как вектор постоянного однородного магнитного пол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од уравнения движения электронов слабоионизованной плазмы в СВЧ поле с учетом упругих столкновений с атом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хождение и анализ решения уравнения движения электронов слабоионизованной плазмы в СВЧ поле с учетом упругих столкновений с атом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од уравнения для расчета средней хаотической энергии электронов слабоионизованной плазмы в СВЧ поле при наличии упругих столкновений с атомами и иона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sz w:val="28"/>
        </w:rPr>
        <w:t>Нахождение и анализ решения уравнения для расчета средней хаотической энергии электронов слабоионизованной плазмы в СВЧ поле при наличии упругих столкновений с атомами и ион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од формулы электропроводности слабоионизованной плазмы в СВЧ поле при наличии упругих столкновений электронов с атома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sz w:val="28"/>
        </w:rPr>
        <w:t>Вывод формулы для расчета коэффициента поглощения СВЧ волн в слое разреженной слабоионизованной плазмы с учетом столкновений электронов с атом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од формулы диэлектрической проницаемости слабоионизованной плазмы в СВЧ поле с учетом упругих столкновений электронов с атома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sz w:val="28"/>
        </w:rPr>
        <w:t xml:space="preserve">Вывод формул для комплексной диэлектрической проницаемости и комплексной электрической проводимости слабоионизованной плазмы в СВЧ поле с учетом столкновений электрон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Вывод формул для вычисления следующих физических величин в однородной слабоионизованной плазме при распространении в ней СВЧ излучения в условиях слабо столкновительной плазмы низкой плотности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</m:oMath>
      <w:r>
        <w:rPr>
          <w:bCs/>
          <w:sz w:val="28"/>
        </w:rPr>
        <w:t xml:space="preserve">: длины СВЧ-волны в плазме, длины поглощения СВЧ-волны в плазме, фазовой и групповой скоростей СВЧ-волны в плазме, глубины проникновения СВЧ-волны в плазму (скин-слоя в плазме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Вывод формул для вычисления следующих физических величин в однородной слабоионизованной плазме при распространении в ней СВЧ излучения в условиях слабо столкновительной плазмы высокой плотности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z w:val="28"/>
        </w:rPr>
        <w:t>: длины СВЧ-волны в плазме, длины поглощения СВЧ-волны в плазме, фазовой и групповой скоростей СВЧ-волны в плазме, глубины проникновения СВЧ-волны в плазму (скин-слоя в плазме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Вывод формул для вычисления следующих физических величин в однородной слабоионизованной плазме при распространении в ней СВЧ излучения в условиях столкновительной плазмы средней плот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ω</m:t>
        </m:r>
      </m:oMath>
      <w:r>
        <w:rPr>
          <w:bCs/>
          <w:sz w:val="28"/>
        </w:rPr>
        <w:t>: длины СВЧ-волны в плазме, длины поглощения в плазме, глубины проникновения СВЧ-волны в плазму (скин-слоя в плазме)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азработал доц. Иванов В.А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7"/>
        </w:tabs>
        <w:ind w:left="1087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jc w:val="both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right" w:pos="8505" w:leader="underscore"/>
      </w:tabs>
      <w:spacing w:lineRule="auto" w:line="360"/>
      <w:ind w:firstLine="556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3:00Z</dcterms:created>
  <dc:creator>ivanov</dc:creator>
  <dc:description/>
  <cp:keywords/>
  <dc:language>en-US</dc:language>
  <cp:lastModifiedBy>Вячеслав Иванов</cp:lastModifiedBy>
  <dcterms:modified xsi:type="dcterms:W3CDTF">2011-09-05T15:03:00Z</dcterms:modified>
  <cp:revision>2</cp:revision>
  <dc:subject/>
  <dc:title>Московский инженерно-физический институт</dc:title>
</cp:coreProperties>
</file>