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циональный исследовательский ядерный университет МИФИ</w:t>
      </w:r>
    </w:p>
    <w:p>
      <w:pPr>
        <w:pStyle w:val="Normal"/>
        <w:jc w:val="center"/>
        <w:rPr/>
      </w:pPr>
      <w:r>
        <w:rPr>
          <w:b/>
        </w:rPr>
        <w:t>(НИЯУ МИФ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грамма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ИМЕНЕНИЕ ВЫСОКОЧАСТОТНОЙ ПЛАЗМЫ В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left="1701" w:hanging="1701"/>
        <w:rPr/>
      </w:pPr>
      <w:r>
        <w:rPr>
          <w:szCs w:val="24"/>
        </w:rPr>
        <w:t xml:space="preserve">Объем </w:t>
      </w:r>
      <w:r>
        <w:rPr>
          <w:b w:val="false"/>
          <w:szCs w:val="24"/>
        </w:rPr>
        <w:t xml:space="preserve"> </w:t>
        <w:tab/>
        <w:tab/>
        <w:tab/>
      </w:r>
      <w:r>
        <w:rPr>
          <w:szCs w:val="24"/>
        </w:rPr>
        <w:t>51</w:t>
      </w:r>
      <w:r>
        <w:rPr>
          <w:b w:val="false"/>
          <w:szCs w:val="24"/>
        </w:rPr>
        <w:t xml:space="preserve">  час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701" w:hanging="1701"/>
        <w:rPr/>
      </w:pPr>
      <w:r>
        <w:rPr>
          <w:b/>
        </w:rPr>
        <w:t>Кафедра-исполнитель:</w:t>
        <w:tab/>
      </w:r>
      <w:r>
        <w:rPr/>
        <w:t>Кафедра физики плазмы (№ 21)</w:t>
      </w:r>
    </w:p>
    <w:p>
      <w:pPr>
        <w:pStyle w:val="Normal"/>
        <w:spacing w:lineRule="auto" w:line="360"/>
        <w:ind w:left="1701" w:hanging="1701"/>
        <w:rPr/>
      </w:pPr>
      <w:r>
        <w:rPr/>
      </w:r>
    </w:p>
    <w:p>
      <w:pPr>
        <w:pStyle w:val="Normal"/>
        <w:spacing w:lineRule="auto" w:line="360"/>
        <w:ind w:left="1701" w:hanging="1701"/>
        <w:rPr/>
      </w:pPr>
      <w:r>
        <w:rPr>
          <w:b/>
        </w:rPr>
        <w:t xml:space="preserve">Автор программы: </w:t>
      </w:r>
      <w:r>
        <w:rPr/>
        <w:t xml:space="preserve">  </w:t>
        <w:tab/>
        <w:t>доцент Иванов В.А.</w:t>
      </w:r>
    </w:p>
    <w:p>
      <w:pPr>
        <w:pStyle w:val="Normal"/>
        <w:spacing w:lineRule="auto" w:line="360"/>
        <w:ind w:left="1701" w:hanging="1701"/>
        <w:rPr/>
      </w:pPr>
      <w:r>
        <w:rPr/>
      </w:r>
    </w:p>
    <w:p>
      <w:pPr>
        <w:pStyle w:val="Heading2"/>
        <w:spacing w:lineRule="auto" w:line="360"/>
        <w:ind w:left="1701" w:hanging="1701"/>
        <w:rPr>
          <w:b w:val="false"/>
          <w:b w:val="false"/>
          <w:szCs w:val="24"/>
        </w:rPr>
      </w:pPr>
      <w:r>
        <w:rPr>
          <w:szCs w:val="24"/>
        </w:rPr>
        <w:t>Для каких групп читается:</w:t>
        <w:tab/>
        <w:t>Т8-21;   Е8-04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spacing w:lineRule="auto" w:line="360"/>
        <w:rPr/>
      </w:pPr>
      <w:r>
        <w:rPr/>
        <w:t>Структура курса: Лекции – 34 часа, семинары и самостоятельная работа– 17 часов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spacing w:lineRule="auto" w:line="360" w:before="120" w:after="0"/>
        <w:rPr>
          <w:iCs/>
        </w:rPr>
      </w:pPr>
      <w:r>
        <w:rPr>
          <w:b/>
          <w:iCs/>
        </w:rPr>
        <w:t>Контрольная работа:</w:t>
      </w:r>
      <w:r>
        <w:rPr>
          <w:iCs/>
        </w:rPr>
        <w:t xml:space="preserve"> 4 и 10 неделя</w:t>
      </w:r>
    </w:p>
    <w:p>
      <w:pPr>
        <w:pStyle w:val="Normal"/>
        <w:spacing w:lineRule="auto" w:line="360" w:before="120" w:after="0"/>
        <w:rPr/>
      </w:pPr>
      <w:r>
        <w:rPr>
          <w:b/>
          <w:iCs/>
        </w:rPr>
        <w:t>Итоговый контроль:</w:t>
      </w:r>
      <w:r>
        <w:rPr>
          <w:iCs/>
        </w:rPr>
        <w:t xml:space="preserve"> зачет</w:t>
      </w:r>
      <w:r>
        <w:rPr/>
        <w:t>.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Аннотация</w:t>
      </w:r>
    </w:p>
    <w:p>
      <w:pPr>
        <w:pStyle w:val="TextBodyIndent"/>
        <w:rPr/>
      </w:pPr>
      <w:r>
        <w:rPr/>
        <w:t>В курсе данной дисциплины излагаются основы нерелятивистской теории взаимодействия однородного и пространственно неоднородного электромагнитного излучения СВЧ и лазерного диапазонов длин волн с заряженными частицами плазмы, основы теории высокочастотного квазипотенциала в неоднородных потоках сверхвысокочастотного излучения в слабых и сильных однородных постоянных магнитных полях, основы теории нагрева плазмы СВЧ излучением, основы теории распространения и поглощения СВЧ и лазерного излучений в плазме, основы теории резонансных и нерезонанастных мультипакторных СВЧ разрядов в различных технологических установках, основы теории комплексной диэлектрической проницаемости и комплексной электропроводности плазмы в СВЧ-полях, основы применения плазмы в экологии и технологии.</w:t>
      </w:r>
    </w:p>
    <w:p>
      <w:pPr>
        <w:pStyle w:val="Heading4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Учебная задача</w:t>
      </w:r>
    </w:p>
    <w:p>
      <w:pPr>
        <w:pStyle w:val="Normal"/>
        <w:tabs>
          <w:tab w:val="left" w:pos="708" w:leader="none"/>
        </w:tabs>
        <w:spacing w:lineRule="auto" w:line="360" w:before="40" w:after="0"/>
        <w:ind w:firstLine="567"/>
        <w:jc w:val="both"/>
        <w:rPr/>
      </w:pPr>
      <w:r>
        <w:rPr/>
        <w:t xml:space="preserve">Ознакомить студентов с физическими основами и методами теории взаимодействия электромагнитного излучения в широком диапазоне длин волн (от сверхвысокочастотного, - с длинами волн 30-0.1 см, до лазерного, - с динами волн от 10 до 0.1 мкм) с плазмой, развить практические навыки </w:t>
      </w:r>
      <w:r>
        <w:rPr>
          <w:szCs w:val="28"/>
        </w:rPr>
        <w:t xml:space="preserve">применения теоретических знаний для </w:t>
      </w:r>
      <w:r>
        <w:rPr/>
        <w:t>решения</w:t>
      </w:r>
      <w:r>
        <w:rPr>
          <w:szCs w:val="28"/>
        </w:rPr>
        <w:t xml:space="preserve"> задач технологии.</w:t>
      </w:r>
    </w:p>
    <w:p>
      <w:pPr>
        <w:pStyle w:val="Normal"/>
        <w:tabs>
          <w:tab w:val="left" w:pos="708" w:leader="none"/>
        </w:tabs>
        <w:spacing w:lineRule="auto" w:line="360" w:before="4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Входные компетенции студентов.</w:t>
      </w:r>
    </w:p>
    <w:tbl>
      <w:tblPr>
        <w:tblW w:w="93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/>
        <w:tc>
          <w:tcPr>
            <w:tcW w:w="93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Студент должен знать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</w:rPr>
              <w:t>Понятия и методы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математического анализа</w:t>
            </w:r>
            <w:r>
              <w:rPr>
                <w:bCs/>
              </w:rPr>
              <w:t>: дифференциальное исчисление, интегральное исчисление и функции многих переменных; обыкновенные дифференциальные уравнения;</w:t>
            </w:r>
            <w:r>
              <w:rPr/>
              <w:t xml:space="preserve"> </w:t>
            </w:r>
            <w:r>
              <w:rPr>
                <w:bCs/>
              </w:rPr>
              <w:t>теорию вероятности и математическую статистику</w:t>
            </w:r>
            <w:r>
              <w:rPr/>
              <w:t xml:space="preserve"> необходимое и достаточные  условия экстремума функционала, ряды и интеграл Фурье, прямое и обратное преобразование Фурье общую схему и методы решения уравнений в частных производных, специальные функции математической физи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</w:rPr>
              <w:t>Физику</w:t>
            </w:r>
            <w:r>
              <w:rPr>
                <w:bCs/>
              </w:rPr>
              <w:t>: механику, молекулярную физику и основы статистической термодинамики, электричество и магнетизм,</w:t>
            </w:r>
            <w:r>
              <w:rPr/>
              <w:t xml:space="preserve"> </w:t>
            </w:r>
            <w:r>
              <w:rPr>
                <w:bCs/>
              </w:rPr>
              <w:t>волны и оптику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Термодинамику</w:t>
            </w:r>
            <w:r>
              <w:rPr/>
              <w:t xml:space="preserve">: идеальных, Ферми - и Бозе-газов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 xml:space="preserve">Основы теоретической механики: </w:t>
            </w:r>
            <w:r>
              <w:rPr/>
              <w:t>принцип наименьшего действия, уравнения Лагранжа, интегралы движения, канонические преобразования; теорию колеб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Теорию поля:</w:t>
            </w:r>
            <w:r>
              <w:rPr/>
              <w:t xml:space="preserve"> уравнения Максвелла, уравнения электромагнитных волн, дисперсию диэлектрической проницаемости, законы распространения волн в неоднородной среде и  в анизотропных сред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Физических основ электроники:</w:t>
            </w:r>
            <w:r>
              <w:rPr/>
              <w:t xml:space="preserve"> физические основы и уравнения, описывающие движение заряженных частиц в электромагнитных полях в вакууме и в газе, теоретические основы метрологии и сертификации средств измерения;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</w:rPr>
              <w:t>Физику твердого тела:</w:t>
            </w:r>
            <w:r>
              <w:rPr/>
              <w:t xml:space="preserve"> основ взаимодействия физических полей и частиц с веществом.</w:t>
            </w:r>
          </w:p>
        </w:tc>
      </w:tr>
      <w:tr>
        <w:trPr>
          <w:cantSplit w:val="true"/>
        </w:trPr>
        <w:tc>
          <w:tcPr>
            <w:tcW w:w="931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  <w:u w:val="single"/>
              </w:rPr>
              <w:t>Студент должен уметь</w:t>
            </w:r>
            <w:r>
              <w:rPr>
                <w:bCs/>
              </w:rPr>
              <w:t xml:space="preserve"> </w:t>
            </w:r>
            <w:r>
              <w:rPr/>
              <w:t>решать однородное и неоднородное интегральные уравнения второго рода, решать вероятностные задачи в физике, составлять и решать системы уравнений, описывающих распространение волн и частиц в средах,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уравнения и системы дифференциальных и интегральных уравнений, применительно к реальным процессам; применять методы решения задач анализа и расчета характеристик механических, электромагнитных и атомных энергетических систем, использовать основные приемы обработки экспериментальных данных; соблюдать меры безопасности при работе с электротехническим оборудованием; использовать стандартные пакеты прикладных программ для решения практических задач на ПЭВ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u w:val="single"/>
              </w:rPr>
              <w:t xml:space="preserve">Студент должен владеть </w:t>
            </w:r>
            <w:r>
              <w:rPr/>
              <w:t>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; основными методами работы на ПЭВМ, в том числе методами работы с прикладными программными продуктами; методами решения задач на условный экстремум, методами поиска минимума функций, методами решения дифференциальных уравнений в частных производных, основными теоретическими методами для анализа экспериментальных данных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ыходные компетенции студентов.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cantSplit w:val="true"/>
        </w:trPr>
        <w:tc>
          <w:tcPr>
            <w:tcW w:w="914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8505" w:leader="underscore"/>
              </w:tabs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Студент должен </w:t>
            </w:r>
            <w:r>
              <w:rPr>
                <w:b/>
                <w:u w:val="single"/>
              </w:rPr>
              <w:t>знать:</w:t>
            </w:r>
            <w:r>
              <w:rPr/>
              <w:t xml:space="preserve"> основы нерелятивистской теории взаимодействия однородного электромагнитного излучения СВЧ и лазерного диапазонов частот с заряженными частицами и с плазмой как особой средой, основы теории высокочастотного квазипотенциала в неоднородных потоках сверхвысокочастотного излучения в слабых и сильных постоянных магнитных полях, основы теории нагрева плазмы СВЧ излучением, основы теории распространения СВЧ волн в плазме, основы теории резонансных и нерезонанастных мультипакторных СВЧ разрядов в различных СВЧ-устройствах, основы теории комплексной диэлектрической проницаемости и комплексной электропроводности плазмы в СВЧ-полях, основы применения плазмы в технолог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</w:rPr>
            </w:pPr>
            <w:r>
              <w:rPr>
                <w:b/>
                <w:u w:val="single"/>
              </w:rPr>
              <w:t>Студент должен уметь:</w:t>
            </w:r>
            <w:r>
              <w:rPr/>
              <w:t xml:space="preserve"> применять фундаментальные законы в области физики слабоионизованной плазмы для самостоятельного комбинирования и синтеза реальных идей, применять теоретические и компьютерные методы исследований в области физики плазмы, </w:t>
            </w:r>
          </w:p>
        </w:tc>
      </w:tr>
      <w:tr>
        <w:trPr>
          <w:cantSplit w:val="true"/>
        </w:trPr>
        <w:tc>
          <w:tcPr>
            <w:tcW w:w="9149" w:type="dxa"/>
            <w:tcBorders/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производить поиск нужной информации в специальной научно-технической и патентной литературе по тематике исследований и разработок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методы диагностики плазмы, методы диагностики потоков СВЧ излучения, потоков ионов, атомов и электронов в плазме, взаимодействующей с СВЧ и лазерными полями, для исследований и применений плазмы в технологии, а также в различных видах инновационной деятельности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Студент должен владеть</w:t>
            </w:r>
            <w:r>
              <w:rPr/>
              <w:t xml:space="preserve"> методами расчета плазменно-физических установок и приборов, созданных на основе применения плазмы и СВЧ излучения, методами проведения экспериментов на плазменно-физических установках и установках с СВЧ источниками, методами </w:t>
            </w:r>
            <w:r>
              <w:rPr>
                <w:bCs/>
              </w:rPr>
              <w:t>получения и анализа экспериментальные данных,</w:t>
            </w:r>
            <w:r>
              <w:rPr/>
              <w:t xml:space="preserve"> экспериментальными методами исследований объектов в физических установках с плазмой и источниками СВЧ излучения, методами модификации поверхности твердых материалов под  действием потоков плазмы и СВЧ излуч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Содержание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НЕНИЕ ВЫСОКОЧАСТОТНОЙ ПЛАЗМЫ В ТЕХНОЛОГИИ</w:t>
      </w:r>
    </w:p>
    <w:p>
      <w:pPr>
        <w:pStyle w:val="Normal"/>
        <w:spacing w:lineRule="auto" w:line="360"/>
        <w:jc w:val="center"/>
        <w:rPr/>
      </w:pPr>
      <w:r>
        <w:rPr/>
        <w:t>(для групп Т8-21, Е8-04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</w:rPr>
        <w:t>Основные сведения об электромагнитных волнах сверхвысокочастотного диапазона (микроволны) и о плазме, находящейся в поле СВЧ излучения.</w:t>
      </w:r>
      <w:r>
        <w:rPr>
          <w:bCs/>
        </w:rPr>
        <w:t xml:space="preserve"> Соотношение СВЧ-волн с электромагнитными волнами других частотных диапазонов. Особенности транспортировки СВЧ волн в волноводных, фидерных и квазиоптических системах. Критерии слабо ионизованной и сильно ионизованной плазмы. Основные отрасли науки, техники, промышленности, в которых применяются СВЧ-волны и плазма. Основные направления исследований и применения плазмы и СВЧ излучения в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вижение заряженных частиц плазмы в электромагнитных полях СВЧ диапазона</w:t>
      </w:r>
      <w:r>
        <w:rPr>
          <w:bCs/>
        </w:rPr>
        <w:t xml:space="preserve"> </w:t>
      </w:r>
      <w:r>
        <w:rPr>
          <w:b/>
        </w:rPr>
        <w:t>в отсутствие столкновений электронов с атомами и молекулами фонового газа</w:t>
      </w:r>
      <w:r>
        <w:rPr>
          <w:bCs/>
        </w:rPr>
        <w:t>. Особенности движения заряженных частиц при неадиабатическом включении и выключении СВЧ поля. Особенности движения заряженных частиц плазмы при адиабатическом включении СВЧ поля. Формулы для осцилляторной скорости, амплитуды осцилляций и осцилляторной энергии заряженной частицы в потоке СВЧ излучения.</w:t>
      </w:r>
    </w:p>
    <w:p>
      <w:pPr>
        <w:pStyle w:val="Normal"/>
        <w:spacing w:lineRule="auto" w:line="360"/>
        <w:ind w:firstLine="584"/>
        <w:jc w:val="both"/>
        <w:rPr/>
      </w:pPr>
      <w:r>
        <w:rPr>
          <w:b/>
        </w:rPr>
        <w:t>Резонансный и нерезонансный вторично-эмиссионные электронные СВЧ разряды (мультипакторные СВЧ-разряды)</w:t>
      </w:r>
      <w:r>
        <w:rPr>
          <w:bCs/>
        </w:rPr>
        <w:t>, развивающиеся на поверхности твердых материалов. Проявление и обнаружение мультипакторных СВЧ-разрядов. Пороги возбуждения резонансных мультипакторных СВЧ-разрядов, пространственные и энергетические критерии возбуждения резонансных мультипакторных СВЧ-разрядов. Кратные резонансные мультипакторные СВЧ-разряды, инкременты нарастания электронной лавины в кратных резонансных мультипакторных СВЧ-разрядах. Нерезонансные виды тангенциального и нормального мультипакторного СВЧ-разряда, развивающихся на поверхности металлов, полупроводников и диэлектриков. Энергетический критерий возбуждения нерезонансных мультипакторных СВЧ-разрядов.</w:t>
      </w:r>
    </w:p>
    <w:p>
      <w:pPr>
        <w:pStyle w:val="Normal"/>
        <w:spacing w:lineRule="auto" w:line="360"/>
        <w:ind w:firstLine="395"/>
        <w:jc w:val="both"/>
        <w:rPr/>
      </w:pPr>
      <w:r>
        <w:rPr>
          <w:b/>
        </w:rPr>
        <w:t>Движение заряженных частиц плазмы в неоднородном электромагнитном потоке СВЧ излучения</w:t>
      </w:r>
      <w:r>
        <w:rPr>
          <w:bCs/>
        </w:rPr>
        <w:t>. Концепция разделения движения заряженных частиц плазмы на быстрое осциллирующее и медленное однонаправленное движения в неоднородном потоке СВЧ излучения. Механизмы и особенности формирования одномерного и трехмерного высокочастотных (ВЧ) квазипотенциалов в неоднородном поле СВЧ и лазерного излучений. Инвариант энергии медленного движения заряженных частиц слабоионизованной плазмы в неоднородном потоке СВЧ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вижение заряженных частиц плазмы в однородных СВЧ полях при наличии постоянного однородного магнитного поля.</w:t>
      </w:r>
      <w:r>
        <w:rPr>
          <w:bCs/>
        </w:rPr>
        <w:t xml:space="preserve"> Электронный циклотронный резонанс в плазме. Энергии заряженных частиц плазмы в различных магнитных полях: Критерии слабых, сильных и резонансных магнитных полей для заряженных частиц плазмы в поле пространственно однородного СВЧ излучения. Условие электронного циклотронного резонанса и расчет энергии заряженных частиц плазмы в поле пространственно однородных потока СВЧ излучения и постоянного магнитного поля.</w:t>
      </w:r>
    </w:p>
    <w:p>
      <w:pPr>
        <w:pStyle w:val="Normal"/>
        <w:spacing w:lineRule="auto" w:line="360"/>
        <w:ind w:firstLine="395"/>
        <w:jc w:val="both"/>
        <w:rPr/>
      </w:pPr>
      <w:r>
        <w:rPr>
          <w:b/>
        </w:rPr>
        <w:t>Движение заряженных частиц плазмы в неоднородном потоке СВЧ излучения при наличии постоянного однородного магнитного поля</w:t>
      </w:r>
      <w:r>
        <w:rPr>
          <w:bCs/>
        </w:rPr>
        <w:t>. Методы расчета переменных магнитных полей, возбуждаемых в пространственно-неоднородном потоке СВЧ излучения. Уравнения движения заряженных частиц плазмы, находящихся одновременно в пространственно неоднородном потоке СВЧ излучения и однородном постоянном магнитном поле при различных ориентациях магнитного поля, электрической компоненты СВЧ поля и градиента неоднородности СВЧ излучения. Концепция разделения движения заряженных частиц плазмы на быстрое осциллирующее и медленное однонаправленное движения в неоднородном потоке СВЧ излучения в присутствии однородного постоянного магнитного поля. Инвариант энергии медленного движения заряженных частиц слабоионизованной плазмы в неоднородном потоке СВЧ излучения при различных ориентациях однородного магнитного поля.</w:t>
      </w:r>
    </w:p>
    <w:p>
      <w:pPr>
        <w:pStyle w:val="Normal"/>
        <w:spacing w:lineRule="auto" w:line="360"/>
        <w:ind w:firstLine="374"/>
        <w:jc w:val="both"/>
        <w:rPr>
          <w:b/>
          <w:b/>
        </w:rPr>
      </w:pPr>
      <w:r>
        <w:rPr>
          <w:b/>
        </w:rPr>
        <w:t>Движение заряженных частиц плазмы в СВЧ поле при наличии столкновений электронов с атомами.</w:t>
      </w:r>
      <w:r>
        <w:rPr>
          <w:bCs/>
        </w:rPr>
        <w:t xml:space="preserve"> Упругие столкновения заряженных частиц в слабоионизованной плазме. Электрон-электронные и электрон-атомные столкновения в слабоионизованной плазме. Перераспределение импульсов между электронами и атомами при упругих столкновениях в слабоионизованной плазме. Энергия, передаваемая электроном атому при упругих столкновениях. Диаграммы скоростей при упругих столкновениях электронов с атомами. Расчет силы торможения электронов в СВЧ поле при наличии упругих столкновений. Вывод уравнения и анализ решения уравнения движения заряженных частиц в слабоионизованной плазме в СВЧ поле с учетом столкновений электронов с атомами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b/>
        </w:rPr>
        <w:t>Изменение энергии заряженных частиц плазмы в потоке СВЧ излучения при наличии столкновений электронов с атомами и ионами.</w:t>
      </w:r>
      <w:r>
        <w:rPr>
          <w:bCs/>
        </w:rPr>
        <w:t xml:space="preserve"> Вывод уравнения и анализ решения усредненного по времени уравнения для изменения энергии заряженных частиц слабоионизованной плазмы в потоке СВЧ излучения при наличии столкновений электронов с атомами и ионами. Расчет удельного поглощения СВЧ излучения при прохождении в слабоионизованной плазме. Вывод формулы для расчета высокочастотной электропроводности слабоионизованной плазмы, находящейся в СВЧ поле. Формула Бугера-Ламберта для ослабления потока СВЧ излучения в слабоионизованной плазме. Вывод коэффициентов поглощения и прохождения СВЧ излучения через слой слабоионизованной плазмы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b/>
        </w:rPr>
        <w:t>Электропроводность и диэлектрическая проницаемость однородной плазмы в СВЧ полях.</w:t>
      </w:r>
      <w:r>
        <w:rPr>
          <w:bCs/>
        </w:rPr>
        <w:t xml:space="preserve"> Уравнение для плотности электрического тока в слабоионизованной плазме, возбуждаемого в потоке СВЧ излучения. Вывод и анализ формул диэлектрической проницаемости и электрической проводимости слабоионизованной плазмы, находящейся в поле СВЧ излучения. Сводка асимптотических значений и свойств диэлектрической проницаемости и электропроводности слабоионизованной плазмы в СВЧ полях. </w:t>
      </w:r>
    </w:p>
    <w:p>
      <w:pPr>
        <w:pStyle w:val="Normal"/>
        <w:spacing w:lineRule="auto" w:line="360"/>
        <w:ind w:firstLine="374"/>
        <w:jc w:val="both"/>
        <w:rPr/>
      </w:pPr>
      <w:r>
        <w:rPr>
          <w:b/>
        </w:rPr>
        <w:t xml:space="preserve">Комплексная электропроводность и диэлектрическая проницаемость однородной плазмы в СВЧ полях. </w:t>
      </w:r>
      <w:r>
        <w:rPr>
          <w:bCs/>
        </w:rPr>
        <w:t>Концепция комплексной диэлектрической проницаемости и комплексной электропроводности слабоионизованной плазмы в СВЧ полях. Комплексные решения волнового уравнения для СВЧ волны, распространяющейся в среде с проводимостью и диэлектрической проницаемостью. Вывод формул для комплексной электрической проводимости и диэлектрической проницаемости слабоионизованной плазмы в поле СВЧ излучения. Анализ действительной и мнимой компонент и установление связи комплексной диэлектрической проницаемости и комплексной электропроводности слабоионизованной плазмы в потоке СВЧ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Распространение и затухание СВЧ излучения в плазме. </w:t>
      </w:r>
      <w:r>
        <w:rPr/>
        <w:t>Решение волнового уравнения для описания распространения СВЧ излучения в слабоионизованной плазме. Критерии низкой и высокой плотности слабоионизованной плазмы, находящейся  в потоке СВЧ излучения. Критерии слабо столкновительной и сильно столкновительной слабоионизованной плазмы, находящейся в СВЧ поле. Длина СВЧ волны, фазовая и групповая скорости распространения СВЧ волны, поглощение СВЧ волны, скин-слой СВЧ волны для слабоионизованной плазмы малой плотности в условиях низких частот электрон-атомных столкновений. Длина СВЧ волны, фазовая и групповая скорости распространения СВЧ волны, поглощение СВЧ волны, скин-слой СВЧ волны для слабоионизованной плазмы большой плотности в условиях низких частот электрон-атомных столкновений. Длина СВЧ волны, длина поглощения СВЧ волны, скин-слой СВЧ волны для слабоионизованной плазмы малой плотности в условиях высоких частот электрон-атомных столкновений. Длина СВЧ волны, поглощение СВЧ волны, скин-слой СВЧ волны для слабоионизованной плазмы большой плотности в условиях высоких частот электрон-атомных столкнов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ал доц. Иванов В.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1701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8505" w:leader="underscore"/>
      </w:tabs>
      <w:spacing w:lineRule="auto" w:line="360"/>
      <w:ind w:firstLine="55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  <w:tab w:val="left" w:pos="864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9:00Z</dcterms:created>
  <dc:creator>ivanov</dc:creator>
  <dc:description/>
  <cp:keywords/>
  <dc:language>en-US</dc:language>
  <cp:lastModifiedBy>Вячеслав Иванов</cp:lastModifiedBy>
  <dcterms:modified xsi:type="dcterms:W3CDTF">2011-09-05T14:59:00Z</dcterms:modified>
  <cp:revision>2</cp:revision>
  <dc:subject/>
  <dc:title>Московский инженерно-физический институт</dc:title>
</cp:coreProperties>
</file>