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циональный исследовательский ядерный университет МИФ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ИЯУ МИФИ)</w:t>
      </w:r>
    </w:p>
    <w:p>
      <w:pPr>
        <w:pStyle w:val="Normal"/>
        <w:ind w:left="1701" w:hanging="1701"/>
        <w:jc w:val="center"/>
        <w:rPr/>
      </w:pPr>
      <w:r>
        <w:rPr/>
        <w:t>Кафедра 21 «Физика плазмы»</w:t>
      </w:r>
    </w:p>
    <w:p>
      <w:pPr>
        <w:pStyle w:val="Normal"/>
        <w:ind w:left="1701" w:hanging="1701"/>
        <w:jc w:val="center"/>
        <w:rPr>
          <w:sz w:val="20"/>
        </w:rPr>
      </w:pPr>
      <w:r>
        <w:rPr>
          <w:sz w:val="20"/>
        </w:rPr>
        <w:t>календарный план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МЕНЕНИЕ ВЫСОКОЧАСТОТНОЙ ПЛАЗМЫ </w:t>
      </w:r>
    </w:p>
    <w:p>
      <w:pPr>
        <w:pStyle w:val="Normal"/>
        <w:jc w:val="center"/>
        <w:rPr/>
      </w:pPr>
      <w:r>
        <w:rPr>
          <w:b/>
          <w:bCs/>
        </w:rPr>
        <w:t>В ТЕХНОЛОГИИ</w:t>
      </w:r>
    </w:p>
    <w:p>
      <w:pPr>
        <w:pStyle w:val="Heading2"/>
        <w:ind w:left="1701" w:hanging="1701"/>
        <w:jc w:val="center"/>
        <w:rPr>
          <w:b w:val="false"/>
          <w:b w:val="false"/>
          <w:szCs w:val="24"/>
        </w:rPr>
      </w:pPr>
      <w:r>
        <w:rPr>
          <w:b w:val="false"/>
          <w:bCs/>
        </w:rPr>
        <w:t xml:space="preserve">для групп </w:t>
      </w:r>
      <w:r>
        <w:rPr>
          <w:szCs w:val="24"/>
        </w:rPr>
        <w:t>Т8-21;   Е8-04.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-неделя.</w:t>
      </w:r>
    </w:p>
    <w:p>
      <w:pPr>
        <w:pStyle w:val="21"/>
        <w:ind w:firstLine="720"/>
        <w:rPr/>
      </w:pPr>
      <w:r>
        <w:rPr>
          <w:b/>
          <w:bCs w:val="false"/>
          <w:sz w:val="28"/>
        </w:rPr>
        <w:t>Основные сведения об электромагнитных волнах сверхвысокочастотного диапазона (микроволны) и о слабо ионизованной и сильно ионизованной плазме.</w:t>
      </w:r>
      <w:r>
        <w:rPr/>
        <w:t xml:space="preserve"> </w:t>
      </w:r>
    </w:p>
    <w:p>
      <w:pPr>
        <w:pStyle w:val="21"/>
        <w:ind w:firstLine="720"/>
        <w:rPr/>
      </w:pPr>
      <w:r>
        <w:rPr/>
        <w:t>СВЧ-волны это электромагнитные волны с длинами волн в свободном пространстве в диапазоне значений 30см – 0.1 см (частоты колебаний поля от 1ГГц до 300ГГц). Транспортировка СВЧ волн в волноводных и квазиоптических системах. Критерий слабо ионизованной и сильно ионизованной плазмы.</w:t>
      </w:r>
    </w:p>
    <w:p>
      <w:pPr>
        <w:pStyle w:val="3"/>
        <w:spacing w:lineRule="auto" w:line="240"/>
        <w:rPr/>
      </w:pPr>
      <w:r>
        <w:rPr/>
        <w:t>Основные направления экологического и технологического применения слабоионизованной плазмы, получаемой с помощью СВЧ излучения: создание новых уникальных материалов – поликристаллических алмазных пластин, наноматериалов, сверхчистых полупроводниковых материалов, получение монокристаллов с высоким содержанием лазерно-активных центров окраски, разрушения вредных газов и отравляющих веществ, обработка дымовых газов и выбросов, разрушение вредных примесей в жидких продуктах и промышленных отходах, плазменная стерилизация биоструктур и медицинских материалов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-неделя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Движение заряженных частиц слабоионизованной плазмы в электромагнитных полях СВЧ диапазона в отсутствие столкновений электронов с атомами и молекулами фонового газа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собенности движения заряженных частиц при неадиабатическом включении и выключении СВЧ поля. Особенности движения заряженных частиц в слабоионизованной плазме при  адиабатическом включении СВЧ поля. Расчеты и формулы для осцилляторной скорости, амплитуды осцилляций и осцилляторной энергии заряженной частицы в потоке СВЧ излучения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-неделя.</w:t>
      </w:r>
    </w:p>
    <w:p>
      <w:pPr>
        <w:pStyle w:val="Normal"/>
        <w:ind w:firstLine="584"/>
        <w:jc w:val="both"/>
        <w:rPr>
          <w:b/>
          <w:b/>
          <w:sz w:val="28"/>
        </w:rPr>
      </w:pPr>
      <w:r>
        <w:rPr>
          <w:b/>
          <w:sz w:val="28"/>
        </w:rPr>
        <w:t xml:space="preserve">Резонансный и нерезонансный вторично-эмиссионные электронные СВЧ разряды (мультипакторные СВЧ-разряды), развивающиеся на поверхности твердых материалов. </w:t>
      </w:r>
    </w:p>
    <w:p>
      <w:pPr>
        <w:pStyle w:val="2"/>
        <w:rPr/>
      </w:pPr>
      <w:r>
        <w:rPr/>
        <w:t xml:space="preserve">Возбуждение и поддержание мультипакторных СВЧ-разрядов. Пороги возбуждения резонансных мультипакторных СВЧ-разрядов, пространственные и энергетические критерии возбуждения резонансных мультипакторных СВЧ-разрядов. Кратные резонансные мультипакторные СВЧ-разряды, инкременты нарастания электронной лавины в кратных резонансных мультипакторных СВЧ-разрядах. 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4-недел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</w:rPr>
        <w:t>5-неделя.</w:t>
      </w:r>
    </w:p>
    <w:p>
      <w:pPr>
        <w:pStyle w:val="TextBody"/>
        <w:ind w:firstLine="720"/>
        <w:rPr>
          <w:b/>
          <w:b/>
          <w:bCs w:val="false"/>
        </w:rPr>
      </w:pPr>
      <w:r>
        <w:rPr>
          <w:b/>
          <w:bCs w:val="false"/>
        </w:rPr>
        <w:t>Нерезонансный вторично-эмиссионные электронные СВЧ разряды (мультипакторные СВЧ-разряды), развивающиеся на поверхности твердых материалов.</w:t>
      </w:r>
    </w:p>
    <w:p>
      <w:pPr>
        <w:pStyle w:val="Normal"/>
        <w:ind w:firstLine="584"/>
        <w:jc w:val="both"/>
        <w:rPr>
          <w:bCs/>
        </w:rPr>
      </w:pPr>
      <w:r>
        <w:rPr>
          <w:bCs/>
        </w:rPr>
        <w:t>Нерезонансные виды тангенциального и нормального мультипакторного СВЧ-разряда, развивающихся на поверхности металлов, полупроводников и диэлектриков. Энергетический критерий возбуждения нерезонансных мультипакторных СВЧ-разрядов.</w:t>
      </w:r>
    </w:p>
    <w:p>
      <w:pPr>
        <w:pStyle w:val="Normal"/>
        <w:ind w:firstLine="584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6-неделя.</w:t>
      </w:r>
    </w:p>
    <w:p>
      <w:pPr>
        <w:pStyle w:val="Normal"/>
        <w:ind w:firstLine="395"/>
        <w:jc w:val="both"/>
        <w:rPr/>
      </w:pPr>
      <w:r>
        <w:rPr>
          <w:b/>
          <w:sz w:val="28"/>
        </w:rPr>
        <w:t>Движение заряженных частиц плазмы в неоднородном электромагнитном потоке СВЧ излучения.</w:t>
      </w:r>
      <w:r>
        <w:rPr>
          <w:b/>
        </w:rPr>
        <w:t xml:space="preserve"> </w:t>
      </w:r>
    </w:p>
    <w:p>
      <w:pPr>
        <w:pStyle w:val="Normal"/>
        <w:ind w:firstLine="395"/>
        <w:jc w:val="both"/>
        <w:rPr>
          <w:bCs/>
        </w:rPr>
      </w:pPr>
      <w:r>
        <w:rPr>
          <w:bCs/>
        </w:rPr>
        <w:t>Концепция разделения движения заряженных частиц слабоионизованной плазмы на быстрое осциллирующее и медленное однонаправленное движения в неоднородном потоке СВЧ излучения. Механизмы и особенности формирования одномерного высокочастотных (ВЧ) квазипотенциалов в неоднородном поле СВЧ излучения. Инвариант энергии медленного движения заряженных частиц слабоионизованной плазмы в неоднородном потоке СВЧ излучения. Концепция разделения движения заряженных частиц слабоионизованной плазмы на быстрое осциллирующее и медленное однонаправленное движения в неоднородном потоке СВЧ излучения. Механизмы и особенности формирования трехмерного высокочастотных (ВЧ) квазипотенциалов в неоднородном поле СВЧ и лазерного излучений. Инвариант энергии медленного движения заряженных частиц слабоионизованной плазмы в неоднородном потоке СВЧ излучения.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7-неделя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Движение заряженных частиц плазмы в однородных СВЧ полях при наличии постоянного однородного магнитного поля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Электронный циклотронный резонанс в слабоионизованной плазме. Энергии заряженных частиц слабоионизованной плазмы в различных магнитных полях: Критерии слабых, сильных и резонансных магнитных полей для заряженных частиц слабоионизованной плазмы в поле пространственно однородного СВЧ излучения. Условие электронного циклотронного резонанса и расчет энергии заряженных частиц слабоионизованной плазмы в поле пространственно однородных потока СВЧ излучения и постоянного магнитного поля.</w:t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u w:val="single"/>
        </w:rPr>
        <w:t>8-неделя.</w:t>
      </w:r>
    </w:p>
    <w:p>
      <w:pPr>
        <w:pStyle w:val="Normal"/>
        <w:ind w:firstLine="395"/>
        <w:jc w:val="both"/>
        <w:rPr>
          <w:b/>
          <w:b/>
        </w:rPr>
      </w:pPr>
      <w:r>
        <w:rPr>
          <w:b/>
          <w:sz w:val="28"/>
        </w:rPr>
        <w:t xml:space="preserve">Движение заряженных частиц плазмы в неоднородном потоке СВЧ излучения при наличии постоянного однородного магнитного поля. </w:t>
      </w:r>
    </w:p>
    <w:p>
      <w:pPr>
        <w:pStyle w:val="Normal"/>
        <w:ind w:firstLine="395"/>
        <w:jc w:val="both"/>
        <w:rPr>
          <w:bCs/>
        </w:rPr>
      </w:pPr>
      <w:r>
        <w:rPr>
          <w:bCs/>
        </w:rPr>
        <w:t xml:space="preserve">Методы расчета переменных магнитных полей, возбуждаемых в пространственно-неоднородном потоке СВЧ излучения. Уравнения движения заряженных частиц слабоионизованной плазмы, находящихся одновременно в пространственно неоднородном потоке СВЧ излучения и однородном постоянном магнитном поле при различных ориентациях магнитного поля, электрической компоненты СВЧ поля и градиента неоднородности СВЧ излучения. Концепция разделения движения заряженных частиц слабоионизованной плазмы на быстрое осциллирующее и медленное однонаправленное движения в неоднородном потоке СВЧ излучения в присутствии однородного постоянного магнитного поля. Инвариант энергии медленного движения заряженных частиц слабоионизованной плазмы в неоднородном потоке СВЧ излучения при различных ориентациях однородного магнитного поля. </w:t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u w:val="single"/>
        </w:rPr>
        <w:t>9-неделя.</w:t>
      </w:r>
    </w:p>
    <w:p>
      <w:pPr>
        <w:pStyle w:val="Normal"/>
        <w:ind w:firstLine="395"/>
        <w:jc w:val="both"/>
        <w:rPr>
          <w:b/>
          <w:b/>
        </w:rPr>
      </w:pPr>
      <w:r>
        <w:rPr>
          <w:b/>
          <w:sz w:val="28"/>
        </w:rPr>
        <w:t xml:space="preserve">Движение заряженных частиц плазмы в неоднородном потоке СВЧ излучения при наличии постоянного однородного магнитного поля. </w:t>
      </w:r>
    </w:p>
    <w:p>
      <w:pPr>
        <w:pStyle w:val="Normal"/>
        <w:ind w:firstLine="395"/>
        <w:jc w:val="both"/>
        <w:rPr>
          <w:bCs/>
        </w:rPr>
      </w:pPr>
      <w:r>
        <w:rPr>
          <w:bCs/>
        </w:rPr>
        <w:t>Методы расчета переменных магнитных полей, возбуждаемых в пространственно-неоднородном потоке СВЧ излучения. Уравнения движения заряженных частиц слабоионизованной плазмы, находящихся одновременно в пространственно неоднородном потоке СВЧ излучения и однородном постоянном магнитном поле при различных ориентациях магнитного поля, электрической компоненты СВЧ поля и градиента неоднородности СВЧ излучения. Концепция разделения движения заряженных частиц слабоионизованной плазмы на быстрое осциллирующее и медленное однонаправленное движения в неоднородном потоке СВЧ излучения в присутствии однородного постоянного магнитного поля. Инвариант энергии медленного движения заряженных частиц слабоионизованной плазмы в неоднородном потоке СВЧ излучения при различных ориентациях однородного магнитного поля.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0-неделя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Контрольная работа</w:t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u w:val="single"/>
        </w:rPr>
        <w:t>11-неделя.</w:t>
      </w:r>
    </w:p>
    <w:p>
      <w:pPr>
        <w:pStyle w:val="Normal"/>
        <w:ind w:firstLine="395"/>
        <w:jc w:val="both"/>
        <w:rPr>
          <w:b/>
          <w:b/>
        </w:rPr>
      </w:pPr>
      <w:r>
        <w:rPr>
          <w:b/>
          <w:sz w:val="28"/>
        </w:rPr>
        <w:t xml:space="preserve">Движение заряженных частиц плазмы в неоднородном потоке СВЧ излучения при наличии постоянного однородного магнитного поля. </w:t>
      </w:r>
    </w:p>
    <w:p>
      <w:pPr>
        <w:pStyle w:val="Normal"/>
        <w:ind w:firstLine="395"/>
        <w:jc w:val="both"/>
        <w:rPr>
          <w:bCs/>
        </w:rPr>
      </w:pPr>
      <w:r>
        <w:rPr>
          <w:bCs/>
        </w:rPr>
        <w:t>Методы расчета переменных магнитных полей, возбуждаемых в пространственно-неоднородном потоке СВЧ излучения. Уравнения движения заряженных частиц слабоионизованной плазмы, находящихся одновременно в пространственно неоднородном потоке СВЧ излучения и однородном постоянном магнитном поле при различных ориентациях магнитного поля, электрической компоненты СВЧ поля и градиента неоднородности СВЧ излучения. Концепция разделения движения заряженных частиц слабоионизованной плазмы на быстрое осциллирующее и медленное однонаправленное движения в неоднородном потоке СВЧ излучения в присутствии однородного постоянного магнитного поля. Инвариант энергии медленного движения заряженных частиц слабоионизованной плазмы в неоднородном потоке СВЧ излучения при различных ориентациях однородного магнитного поля.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2-неделя.</w:t>
      </w:r>
    </w:p>
    <w:p>
      <w:pPr>
        <w:pStyle w:val="Normal"/>
        <w:ind w:firstLine="374"/>
        <w:jc w:val="both"/>
        <w:rPr/>
      </w:pPr>
      <w:r>
        <w:rPr>
          <w:b/>
          <w:sz w:val="28"/>
        </w:rPr>
        <w:t>Движение заряженных частиц слабоионизованной плазмы в СВЧ поле при наличии столкновений электронов с атомами.</w:t>
      </w:r>
      <w:r>
        <w:rPr>
          <w:b/>
        </w:rPr>
        <w:t xml:space="preserve"> </w:t>
      </w:r>
    </w:p>
    <w:p>
      <w:pPr>
        <w:pStyle w:val="Normal"/>
        <w:ind w:firstLine="374"/>
        <w:jc w:val="both"/>
        <w:rPr>
          <w:bCs/>
        </w:rPr>
      </w:pPr>
      <w:r>
        <w:rPr>
          <w:bCs/>
        </w:rPr>
        <w:t>Упругие столкновения заряженных частиц в слабоионизованной плазме. Электрон-электронные и электрон-атомные столкновения в слабоионизованной плазме. Перераспределение импульсов между электронами и атомами при упругих столкновениях в слабоионизованной плазме. Энергия, передаваемая электроном атому при упругих столкновениях. Диаграммы скоростей при упругих столкновениях электронов с атомами. Расчет силы торможения электронов в СВЧ поле при наличии упругих столкновений. Вывод уравнения и анализ решения уравнения движения заряженных частиц в слабоионизованной плазме в СВЧ поле с учетом столкновений электронов с атомами.</w:t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u w:val="single"/>
        </w:rPr>
        <w:t>13-неделя.</w:t>
      </w:r>
    </w:p>
    <w:p>
      <w:pPr>
        <w:pStyle w:val="Normal"/>
        <w:ind w:firstLine="374"/>
        <w:jc w:val="both"/>
        <w:rPr/>
      </w:pPr>
      <w:r>
        <w:rPr>
          <w:b/>
          <w:sz w:val="28"/>
        </w:rPr>
        <w:t>Изменение энергии заряженных частиц слабоионизованной плазмы в потоке СВЧ излучения при наличии столкновений электронов с атомами и ионами.</w:t>
      </w:r>
      <w:r>
        <w:rPr>
          <w:b/>
        </w:rPr>
        <w:t xml:space="preserve"> </w:t>
      </w:r>
    </w:p>
    <w:p>
      <w:pPr>
        <w:pStyle w:val="Normal"/>
        <w:ind w:firstLine="374"/>
        <w:jc w:val="both"/>
        <w:rPr>
          <w:bCs/>
        </w:rPr>
      </w:pPr>
      <w:r>
        <w:rPr>
          <w:bCs/>
        </w:rPr>
        <w:t>Вывод уравнения и анализ решения усредненного по времени уравнения для изменения энергии заряженных частиц слабоионизованной плазмы в потоке СВЧ излучения при наличии столкновений электронов с атомами и ионами. Расчет удельного поглощения СВЧ излучения при прохождении в слабоионизованной плазме. Вывод формулы для расчета высокочастотной электропроводности слабоионизованной плазмы, находящейся в СВЧ поле. Формула Бугера-Ламберта для ослабления потока СВЧ излучения в слабоионизованной плазме. Вывод коэффициентов поглощения и прохождения СВЧ излучения через слой слабоионизованной плазмы.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4-неделя.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  <w:sz w:val="28"/>
        </w:rPr>
        <w:t>Электропроводность и диэлектрическая проницаемость однородной плазмы в СВЧ полях с учетом столкновений электронов с частицами плазмы.</w:t>
      </w:r>
    </w:p>
    <w:p>
      <w:pPr>
        <w:pStyle w:val="Normal"/>
        <w:ind w:firstLine="374"/>
        <w:jc w:val="both"/>
        <w:rPr>
          <w:bCs/>
        </w:rPr>
      </w:pPr>
      <w:r>
        <w:rPr>
          <w:bCs/>
        </w:rPr>
        <w:t>Уравнение для плотности электрического тока в слабоионизованной плазме, возбуждаемого в потоке СВЧ излучения. Вывод и анализ формул диэлектрической проницаемости и электрической проводимости слабоионизованной плазмы, находящейся в поле СВЧ излучения. Сводка асимптотических значений и свойств диэлектрической проницаемости и электропроводности слабоионизованной плазмы в СВЧ полях.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5-неделя.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  <w:sz w:val="28"/>
        </w:rPr>
        <w:t>Комплексная электропроводность и диэлектрическая проницаемость однородной плазмы в СВЧ полях.</w:t>
      </w:r>
    </w:p>
    <w:p>
      <w:pPr>
        <w:pStyle w:val="Normal"/>
        <w:ind w:firstLine="374"/>
        <w:jc w:val="both"/>
        <w:rPr>
          <w:bCs/>
        </w:rPr>
      </w:pPr>
      <w:r>
        <w:rPr>
          <w:bCs/>
        </w:rPr>
        <w:t>Концепция комплексной диэлектрической проницаемости и комплексной электропроводности слабоионизованной плазмы в СВЧ полях. Комплексные решения волнового уравнения для СВЧ волны, распространяющейся в среде с проводимостью и диэлектрической проницаемостью. Вывод формул для комплексной электрической проводимости и диэлектрической проницаемости слабоионизованной плазмы в поле СВЧ излучения. Анализ действительной и мнимой компонент и установление связи комплексной диэлектрической проницаемости и комплексной электропроводности слабоионизованной плазмы в потоке СВЧ излучения.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6-неделя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Распространение СВЧ излучения в плазме с учетом столкновений электронов с частицами плазмы.</w:t>
      </w:r>
    </w:p>
    <w:p>
      <w:pPr>
        <w:pStyle w:val="Normal"/>
        <w:ind w:firstLine="720"/>
        <w:jc w:val="both"/>
        <w:rPr/>
      </w:pPr>
      <w:r>
        <w:rPr/>
        <w:t xml:space="preserve">Решение волнового уравнения для описания распространения СВЧ излучения в слабоионизованной плазме. Критерии низкой и высокой плотности слабоионизованной плазмы, находящейся в потоке СВЧ излучения. Критерии слабо столкновительной и сильно столкновительной слабоионизованной плазмы, находящейся в СВЧ поле. Длина СВЧ волны, фазовая и групповая скорости распространения СВЧ волны 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7-неделя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Затухание СВЧ излучения в плазме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/>
        <w:t>Длина поглощения СВЧ волны, скин-слой СВЧ волны для слабоионизованной плазмы малой плотности в условиях высоких частот электрон-атомных столкновений. Длина СВЧ волны, поглощение СВЧ волны, скин-слой СВЧ волны для слабоионизованной плазмы большой плотности в условиях высоких частот электрон-атомных столкновени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чет.</w:t>
      </w:r>
    </w:p>
    <w:p>
      <w:pPr>
        <w:pStyle w:val="Heading6"/>
        <w:jc w:val="center"/>
        <w:rPr/>
      </w:pPr>
      <w:r>
        <w:rPr/>
        <w:t>Основная литература</w:t>
      </w:r>
    </w:p>
    <w:p>
      <w:pPr>
        <w:pStyle w:val="Normal"/>
        <w:numPr>
          <w:ilvl w:val="0"/>
          <w:numId w:val="5"/>
        </w:numPr>
        <w:rPr/>
      </w:pPr>
      <w:r>
        <w:rPr/>
        <w:t>Ю.П. Райзер «Физика газового разряда». Издание второе. Москва, «НАУКА», 1992.</w:t>
      </w:r>
    </w:p>
    <w:p>
      <w:pPr>
        <w:pStyle w:val="Normal"/>
        <w:numPr>
          <w:ilvl w:val="0"/>
          <w:numId w:val="3"/>
        </w:numPr>
        <w:rPr/>
      </w:pPr>
      <w:r>
        <w:rPr/>
        <w:t>В.Е. Голант «Сверхвысокочастотные методы исследования плазмы». Изд-во НАУКА. Москва, 1968.</w:t>
      </w:r>
    </w:p>
    <w:p>
      <w:pPr>
        <w:pStyle w:val="Normal"/>
        <w:numPr>
          <w:ilvl w:val="0"/>
          <w:numId w:val="3"/>
        </w:numPr>
        <w:rPr/>
      </w:pPr>
      <w:r>
        <w:rPr/>
        <w:t>В.Л. Гинзбург «Распространение электромагнитных волн в плазме». ФИЗМАТГИЗ. Москва.196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к-Дональд А. «Сверхвысокочастотный пробой в газах». Изд-во «МИР». Москва. 1969. </w:t>
      </w:r>
    </w:p>
    <w:p>
      <w:pPr>
        <w:pStyle w:val="Normal"/>
        <w:numPr>
          <w:ilvl w:val="0"/>
          <w:numId w:val="3"/>
        </w:numPr>
        <w:rPr/>
      </w:pPr>
      <w:r>
        <w:rPr/>
        <w:t>М. Хильд, С. Уортон. «Микроволновая диагностика плазмы». Атомиздат. Москва. 1968.</w:t>
      </w:r>
    </w:p>
    <w:p>
      <w:pPr>
        <w:pStyle w:val="Normal"/>
        <w:numPr>
          <w:ilvl w:val="0"/>
          <w:numId w:val="3"/>
        </w:numPr>
        <w:rPr/>
      </w:pPr>
      <w:r>
        <w:rPr/>
        <w:t>И.Р. Геккер «Взаимодействие сильных электромагнитных полей с плазмой». Атомиздат. Москва. 197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А.Ф.Александров, Л.С. Богданкевич, А.А.Рухадзе  «Основы электродинамики плазмы» . М.: Высшая школа. 1978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И.В. Лебедев «Техника и приборы сверхвысоких частот» Т.1 и 2. Госэнергоиздат. Ленинград, 196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hyperlink r:id="rId2">
        <w:r>
          <w:rPr>
            <w:rStyle w:val="InternetLink"/>
          </w:rPr>
          <w:t>http://www.plasmaiofan.ru/edu.html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А.Н. Диденко. СВЧ - энергетика. Теория и практика. М.: НАУКА. </w:t>
      </w:r>
      <w:r>
        <w:rPr>
          <w:lang w:val="en-US"/>
        </w:rPr>
        <w:t>2003. – 446</w:t>
      </w:r>
      <w:r>
        <w:rPr/>
        <w:t>с</w:t>
      </w:r>
      <w:r>
        <w:rPr>
          <w:lang w:val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/>
        </w:rPr>
        <w:t>Proceedings of the 5</w:t>
      </w:r>
      <w:r>
        <w:rPr>
          <w:vertAlign w:val="superscript"/>
          <w:lang w:val="en-US"/>
        </w:rPr>
        <w:t xml:space="preserve">th </w:t>
      </w:r>
      <w:r>
        <w:rPr>
          <w:lang w:val="en-US"/>
        </w:rPr>
        <w:t>International Workshop on Multipactor, Corona and Passive Intermodulation in Space RF Hardware (MULCOPIM-2005 Workshop). 12-14 September 2005. European Space Agency (ESA/ESTEC), Nordwijk, Netherland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V.A. Ivanov, M.E. Konyzhev, V.P. Gavrilenko, E.A. Oks and A.A. Letunov   Microwave discharges on the surfaces of dielectrics // In book: Microwave Discharges:fundamentals and applications. Ed. Yu.A. Lebedev. Published by “Yanus-K”. Moscow, 2006.</w:t>
      </w:r>
    </w:p>
    <w:sectPr>
      <w:footerReference w:type="default" r:id="rId3"/>
      <w:type w:val="nextPage"/>
      <w:pgSz w:orient="landscape" w:w="16838" w:h="11906"/>
      <w:pgMar w:left="964" w:right="964" w:gutter="0" w:header="0" w:top="964" w:footer="720" w:bottom="9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1701"/>
      <w:jc w:val="both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right" w:pos="8505" w:leader="underscore"/>
      </w:tabs>
      <w:spacing w:lineRule="auto" w:line="360"/>
      <w:ind w:firstLine="556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smaiofan.ru/edu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02:00Z</dcterms:created>
  <dc:creator>ivanov</dc:creator>
  <dc:description/>
  <cp:keywords/>
  <dc:language>en-US</dc:language>
  <cp:lastModifiedBy>Вячеслав Иванов</cp:lastModifiedBy>
  <dcterms:modified xsi:type="dcterms:W3CDTF">2011-09-05T15:02:00Z</dcterms:modified>
  <cp:revision>2</cp:revision>
  <dc:subject/>
  <dc:title>Московский инженерно-физический институт</dc:title>
</cp:coreProperties>
</file>