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ый исследовательский ядерный университет МИФ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ИЯУ МИФИ)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center"/>
        <w:rPr>
          <w:sz w:val="28"/>
        </w:rPr>
      </w:pPr>
      <w:r>
        <w:rPr>
          <w:sz w:val="28"/>
        </w:rPr>
        <w:t>Кафедра 21 «Физика плазмы»</w:t>
      </w:r>
    </w:p>
    <w:p>
      <w:pPr>
        <w:pStyle w:val="Heading1"/>
        <w:tabs>
          <w:tab w:val="clear" w:pos="708"/>
          <w:tab w:val="left" w:pos="10080" w:leader="none"/>
          <w:tab w:val="left" w:pos="10196" w:leader="none"/>
        </w:tabs>
        <w:ind w:left="0" w:right="116" w:hanging="0"/>
        <w:jc w:val="center"/>
        <w:rPr/>
      </w:pPr>
      <w:r>
        <w:rPr/>
        <w:t>Билеты к итоговому зачету по курс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/>
      </w:pPr>
      <w:r>
        <w:rPr>
          <w:b/>
          <w:bCs/>
          <w:sz w:val="28"/>
        </w:rPr>
        <w:t>ПРИМЕНЕНИЕ ВЫСОКОЧАСТОТНОЙ ПЛАЗМЫ В ТЕХНОЛОГИИ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для групп </w:t>
      </w:r>
      <w:r>
        <w:rPr>
          <w:sz w:val="28"/>
        </w:rPr>
        <w:t>Т8-21;   Е8-04.</w:t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left" w:pos="10196" w:leader="none"/>
        </w:tabs>
        <w:ind w:right="116" w:hanging="0"/>
        <w:jc w:val="both"/>
        <w:rPr/>
      </w:pPr>
      <w:r>
        <w:rPr>
          <w:b/>
          <w:bCs/>
          <w:sz w:val="28"/>
        </w:rPr>
        <w:t>Билет 1.1.</w:t>
      </w:r>
    </w:p>
    <w:p>
      <w:pPr>
        <w:pStyle w:val="Normal"/>
        <w:tabs>
          <w:tab w:val="clear" w:pos="708"/>
          <w:tab w:val="left" w:pos="10260" w:leader="none"/>
        </w:tabs>
        <w:ind w:right="-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0" w:hanging="0"/>
        <w:jc w:val="both"/>
        <w:rPr/>
      </w:pPr>
      <w:r>
        <w:rPr>
          <w:b/>
          <w:bCs/>
          <w:sz w:val="28"/>
        </w:rPr>
        <w:t>Вопрос 1.3. Каким образом наиболее эффективно с малыми потерями осуществляется транспортировка мощного СВЧ излучения от источника к экспериментальным и технологическим установкам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Транспортировка осуществляется по прямоугольным и круглым металлическим трубам определенного сечения и профиля.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рант Б. Транспортировка осуществляется по электрическим проводам соответствующего сечения и профиля.</w:t>
      </w:r>
    </w:p>
    <w:p>
      <w:pPr>
        <w:pStyle w:val="TextBody"/>
        <w:rPr/>
      </w:pPr>
      <w:r>
        <w:rPr/>
        <w:t>Вариант В. Транспортировка осуществляется по радиочастотным кабелям.</w:t>
      </w:r>
    </w:p>
    <w:p>
      <w:pPr>
        <w:pStyle w:val="Normal"/>
        <w:ind w:right="-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3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20 Тор. Рассчитать постоянную затухания волны в плазме, глубину проникновения СВЧ поля в плазму, длину СВЧ волны в плазме в области проникновения СВЧ поля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2"/>
          <w:szCs w:val="32"/>
        </w:rPr>
        <w:t>Билет 1.2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bCs/>
        </w:rPr>
        <w:t>Вопрос 1.4. Как связаны между собой частота, интенсивность и напряженность электрического поля плоской СВЧ волны?</w:t>
      </w:r>
    </w:p>
    <w:p>
      <w:pPr>
        <w:pStyle w:val="TextBody"/>
        <w:rPr/>
      </w:pPr>
      <w:r>
        <w:rPr/>
        <w:t>Вариант А. Интенсивность СВЧ излучения пропорциональна напряженности поля и частоте.</w:t>
      </w:r>
    </w:p>
    <w:p>
      <w:pPr>
        <w:pStyle w:val="TextBody"/>
        <w:rPr/>
      </w:pPr>
      <w:r>
        <w:rPr/>
        <w:t>Вариант Б. Интенсивность СВЧ излучения пропорциональна квадрату напряженности поля и обратно пропорционально квадрату частоты.</w:t>
      </w:r>
    </w:p>
    <w:p>
      <w:pPr>
        <w:pStyle w:val="TextBody"/>
        <w:rPr/>
      </w:pPr>
      <w:r>
        <w:rPr/>
        <w:t>Вариант В. Интенсивность СВЧ излучения пропорциональна квадрату напряженности поля и не зависит от частоты.</w:t>
      </w:r>
    </w:p>
    <w:p>
      <w:pPr>
        <w:pStyle w:val="Normal"/>
        <w:ind w:right="-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2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20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2"/>
          <w:szCs w:val="32"/>
        </w:rPr>
        <w:t>Билет 1.3.</w:t>
      </w:r>
    </w:p>
    <w:p>
      <w:pPr>
        <w:pStyle w:val="TextBody"/>
        <w:rPr/>
      </w:pPr>
      <w:r>
        <w:rPr>
          <w:b/>
          <w:bCs/>
        </w:rPr>
        <w:t xml:space="preserve">Вопрос 1.5. Какой параметр всегда сохраняется при распространении СВЧ излучения в так называемых линейных средах? </w:t>
      </w:r>
    </w:p>
    <w:p>
      <w:pPr>
        <w:pStyle w:val="TextBody"/>
        <w:rPr/>
      </w:pPr>
      <w:r>
        <w:rPr/>
        <w:t>Вариант А. Сохраняется электрическая компонента СВЧ поля.</w:t>
      </w:r>
    </w:p>
    <w:p>
      <w:pPr>
        <w:pStyle w:val="TextBody"/>
        <w:rPr/>
      </w:pPr>
      <w:r>
        <w:rPr/>
        <w:t>Вариант Б. Сохраняется длина волны СВЧ излучения.</w:t>
      </w:r>
    </w:p>
    <w:p>
      <w:pPr>
        <w:pStyle w:val="TextBody"/>
        <w:rPr/>
      </w:pPr>
      <w:r>
        <w:rPr/>
        <w:t>Вариант В. Сохраняется частота СВЧ излучения.</w:t>
      </w:r>
    </w:p>
    <w:p>
      <w:pPr>
        <w:pStyle w:val="TextBody"/>
        <w:rPr>
          <w:b/>
          <w:b/>
          <w:bCs/>
        </w:rPr>
      </w:pPr>
      <w:r>
        <w:rPr/>
        <w:t>Вариант Г. Сохраняется магнитная компонента СВЧ излучения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1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30 Тор. Рассчитать постоянную затухания волны в плазме, глубину проникновения СВЧ поля в плазму, длину СВЧ волны в плазме в области проникновения СВЧ поля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3см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2.1.</w:t>
      </w:r>
    </w:p>
    <w:p>
      <w:pPr>
        <w:pStyle w:val="Normal"/>
        <w:ind w:right="-30" w:hanging="0"/>
        <w:jc w:val="both"/>
        <w:rPr/>
      </w:pPr>
      <w:r>
        <w:rPr>
          <w:b/>
          <w:sz w:val="28"/>
        </w:rPr>
        <w:t>Вопрос 2.1. Каков характер движения электронов слабоионизованной плазмы в нерелятивистских однородных СВЧ полях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Электроны совершают в СВЧ поле круговые движения, направление которых зависят от начальной фазы включения поля.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Б. Электроны двигаются по эллиптическим орбитам в зависимости от соотношения электрической и магнитной компонент СВЧ поля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sz w:val="28"/>
        </w:rPr>
        <w:t>Вариант В. Электроны совершают колебательные движения при поступательном тренде, обусловленном начальной фазой СВЧ поля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0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2см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2.2.</w:t>
      </w:r>
    </w:p>
    <w:p>
      <w:pPr>
        <w:pStyle w:val="2"/>
        <w:rPr/>
      </w:pPr>
      <w:r>
        <w:rPr/>
        <w:t xml:space="preserve">Вопрос 2.2. Какими параметрами СВЧ волны определяется скорость характерного движения электронов, находящихся в однородном потоке плоской СВЧ волны в вакууме? </w:t>
      </w:r>
    </w:p>
    <w:p>
      <w:pPr>
        <w:pStyle w:val="TextBody"/>
        <w:rPr>
          <w:bCs/>
        </w:rPr>
      </w:pPr>
      <w:r>
        <w:rPr>
          <w:bCs/>
        </w:rPr>
        <w:t>Вариант А. Скорость электрона определяется полной мощностью СВЧ излучения и не зависит от частоты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Б. Скорость электрона пропорциональна частоте и интенсивности СВЧ излучения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В. Скорость электрона пропорциональна электрическому полю и обратно пропорциональна частоте СВЧ излучения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Задача 159.</w:t>
      </w:r>
      <w:r>
        <w:rPr>
          <w:sz w:val="28"/>
          <w:szCs w:val="28"/>
        </w:rPr>
        <w:t xml:space="preserve"> СВЧ волна распространяется в плазме с концентрацией электронов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=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, создаваемой в воздухе при давлении р=8.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10см.</w:t>
      </w:r>
    </w:p>
    <w:p>
      <w:pPr>
        <w:pStyle w:val="Normal"/>
        <w:ind w:right="-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 2.3.</w:t>
      </w:r>
    </w:p>
    <w:p>
      <w:pPr>
        <w:pStyle w:val="2"/>
        <w:rPr/>
      </w:pPr>
      <w:r>
        <w:rPr/>
        <w:t>Вопрос 2.3. Какими параметрами СВЧ волны определяется энергия электронов, находящихся в однородном потоке плоской СВЧ волны в вакууме?</w:t>
      </w:r>
    </w:p>
    <w:p>
      <w:pPr>
        <w:pStyle w:val="TextBody"/>
        <w:rPr>
          <w:bCs/>
        </w:rPr>
      </w:pPr>
      <w:r>
        <w:rPr>
          <w:bCs/>
        </w:rPr>
        <w:t>Вариант А. Энергия электрона пропорциональна полной мощностью СВЧ излучения и не зависит от частоты пол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Б. Энергия электрона пропорциональна частоте и интенсивности СВЧ излучения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  <w:t>Вариант В. Энергия электрона пропорциональна интенсивности и обратно пропорциональна квадрату частоты СВЧ излучения.</w:t>
      </w:r>
    </w:p>
    <w:p>
      <w:pPr>
        <w:pStyle w:val="Normal"/>
        <w:jc w:val="both"/>
        <w:rPr/>
      </w:pPr>
      <w:r>
        <w:rPr>
          <w:b/>
          <w:sz w:val="28"/>
        </w:rPr>
        <w:t>Задача 158.</w:t>
      </w:r>
      <w:r>
        <w:rPr>
          <w:sz w:val="28"/>
        </w:rPr>
        <w:t xml:space="preserve"> СВЧ волна возбуждается в плазме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>, создаваемой в воздухе при давлении р=77.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0,2 см.</w:t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30" w:hanging="0"/>
        <w:jc w:val="both"/>
        <w:rPr>
          <w:bCs/>
          <w:sz w:val="28"/>
        </w:rPr>
      </w:pPr>
      <w:r>
        <w:rPr>
          <w:b/>
          <w:bCs/>
          <w:sz w:val="32"/>
          <w:szCs w:val="32"/>
        </w:rPr>
        <w:t>Билет 2.4.</w:t>
      </w:r>
    </w:p>
    <w:p>
      <w:pPr>
        <w:pStyle w:val="2"/>
        <w:rPr/>
      </w:pPr>
      <w:r>
        <w:rPr/>
        <w:t>Вопрос 2.4. Как влияют передний фронт, полная длительность импульса и задний фронт импульса СВЧ излучения на энергию электронов после окончания импульса?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Вариант А. Фронты импульса СВЧ излучения не влияют на величину энергии электронов после окончания СВЧ импульса.</w:t>
      </w:r>
    </w:p>
    <w:p>
      <w:pPr>
        <w:pStyle w:val="3"/>
        <w:jc w:val="both"/>
        <w:rPr/>
      </w:pPr>
      <w:r>
        <w:rPr/>
        <w:t>Вариант Б. Энергия электронов после окончания СВЧ импульса возрастает пропорционально длительности заднего фронта импульса СВЧ излучения.</w:t>
      </w:r>
    </w:p>
    <w:p>
      <w:pPr>
        <w:pStyle w:val="3"/>
        <w:jc w:val="both"/>
        <w:rPr/>
      </w:pPr>
      <w:r>
        <w:rPr/>
        <w:t>Вариант В. Энергия электронов после окончания СВЧ импульса возрастает пропорционально длительности переднего фронта импульса СВЧ излучения.</w:t>
      </w:r>
    </w:p>
    <w:p>
      <w:pPr>
        <w:pStyle w:val="3"/>
        <w:jc w:val="both"/>
        <w:rPr/>
      </w:pPr>
      <w:r>
        <w:rPr/>
        <w:t>Вариант Г. Энергия электронов после окончания СВЧ импульса может возрасти в несколько раз по сравнению со средней энергией в потоке СВЧ излучения при малых по сравнению с периодом поля длительностях переднего и заднего фронтах СВЧ.</w:t>
      </w:r>
    </w:p>
    <w:p>
      <w:pPr>
        <w:pStyle w:val="3"/>
        <w:jc w:val="both"/>
        <w:rPr/>
      </w:pPr>
      <w:r>
        <w:rPr/>
        <w:t>Вариант Д. Энергия электронов пропорциональна полной длительности СВЧ импульса.</w:t>
      </w:r>
    </w:p>
    <w:p>
      <w:pPr>
        <w:pStyle w:val="Normal"/>
        <w:jc w:val="both"/>
        <w:rPr/>
      </w:pPr>
      <w:r>
        <w:rPr>
          <w:b/>
          <w:sz w:val="28"/>
        </w:rPr>
        <w:t>Задача 157.</w:t>
      </w:r>
      <w:r>
        <w:rPr>
          <w:sz w:val="28"/>
        </w:rPr>
        <w:t xml:space="preserve"> СВЧ волна возбуждается в плазме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150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0,2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2.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 5. Как будут ли отличаться осцилляторные энергии электронов в двух однородных потоках СВЧ излучения с одинаковой интенсивностью, но отличающиеся частотой в два р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А. Осцилляторные энергии электронов будут равны в обоих потоках.</w:t>
      </w:r>
    </w:p>
    <w:p>
      <w:pPr>
        <w:pStyle w:val="3"/>
        <w:rPr/>
      </w:pPr>
      <w:r>
        <w:rPr/>
        <w:t>Вариант Б. Осцилляторная энергия электронов в потоке СВЧ излучения с меньшей частотой будет больше.</w:t>
      </w:r>
    </w:p>
    <w:p>
      <w:pPr>
        <w:pStyle w:val="3"/>
        <w:rPr/>
      </w:pPr>
      <w:r>
        <w:rPr/>
        <w:t>Вариант В. Осцилляторная энергия электронов в потоке СВЧ излучения с большей частотой будет бол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ча 156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9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2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4.1.</w:t>
      </w:r>
    </w:p>
    <w:p>
      <w:pPr>
        <w:pStyle w:val="Normal"/>
        <w:ind w:right="-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/>
      </w:pPr>
      <w:r>
        <w:rPr>
          <w:bCs/>
        </w:rPr>
        <w:t>Вопрос 4.1. Каков физический смысл энергетического порога резонансного мультипакторного СВЧ разряда в простейшем случае его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Средняя осцилляторная энергия электронов в СВЧ поле должна превышать энергию ионизации молекул газа, находящихся в объеме.</w:t>
      </w:r>
    </w:p>
    <w:p>
      <w:pPr>
        <w:pStyle w:val="3"/>
        <w:rPr/>
      </w:pPr>
      <w:r>
        <w:rPr/>
        <w:t>Вариант Б. Энергия столкновения электронов, находящихся в поле СВЧ волны, должна превышать энергию электронов, при которой коэффициент вторичной электронной эмиссии равен или превышает 1.</w:t>
      </w:r>
    </w:p>
    <w:p>
      <w:pPr>
        <w:pStyle w:val="3"/>
        <w:rPr/>
      </w:pPr>
      <w:r>
        <w:rPr/>
        <w:t>Вариант В. Максимальная осцилляторная энергия электронов в потоке СВЧ излучения должна превышать удвоенную энергию покоя электрона.</w:t>
      </w:r>
    </w:p>
    <w:p>
      <w:pPr>
        <w:pStyle w:val="3"/>
        <w:rPr/>
      </w:pPr>
      <w:r>
        <w:rPr/>
        <w:t>Вариант С. Средняя энергия электронов должна превышать сумму энергии запрещенной зоны и энергии работы выхода материала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ча 155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3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3 см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4.2.</w:t>
      </w:r>
    </w:p>
    <w:p>
      <w:pPr>
        <w:pStyle w:val="Normal"/>
        <w:ind w:right="-3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>
          <w:bCs/>
        </w:rPr>
        <w:t>Вопрос 4.2. Каков физический смысл пространственного критерия возбуждения резонансных мультипакторных СВЧ разрядов различной кратности в простейшем случае их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Пространственный критерий возбуждения резонансных мультипакторных разрядов определяется равенством размера зазора между плоскостями длине волны СВЧ излучения, умноженных на нечетное число.</w:t>
      </w:r>
    </w:p>
    <w:p>
      <w:pPr>
        <w:pStyle w:val="3"/>
        <w:rPr/>
      </w:pPr>
      <w:r>
        <w:rPr/>
        <w:t xml:space="preserve">Вариант Б. Размеры зазоров между плоскостями должны равняться величине осцилляторной скорости электрона, умноженной на нечетное число периодов СВЧ поля и числ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3"/>
        <w:rPr/>
      </w:pPr>
      <w:r>
        <w:rPr/>
        <w:t xml:space="preserve">Вариант В. Размеры зазоров между плоскостями должны равняться амплитуде осцилляции электрона, умноженной на нечетное число и числ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4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1 Тор. Рассчитать постоянную затухания волны в плазме, размер скин-слоя в плазме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30 см.</w:t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4.3.</w:t>
      </w:r>
    </w:p>
    <w:p>
      <w:pPr>
        <w:pStyle w:val="Normal"/>
        <w:ind w:right="-3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Вопрос 4.3. Каков физический смысл временного критерия резонансного мультипакторного СВЧ разряда в простейшем случае его возбуждения в зазоре между двумя параллельными пластинами?</w:t>
      </w:r>
    </w:p>
    <w:p>
      <w:pPr>
        <w:pStyle w:val="3"/>
        <w:rPr/>
      </w:pPr>
      <w:r>
        <w:rPr/>
        <w:t>Вариант А. Временной интервал между столкновениями электронов с плоскостями зазора должно составлять нечетное число полупериодов СВЧ поля.</w:t>
      </w:r>
    </w:p>
    <w:p>
      <w:pPr>
        <w:pStyle w:val="3"/>
        <w:rPr/>
      </w:pPr>
      <w:r>
        <w:rPr/>
        <w:t>Вариант Б. Среднее время между столкновением электронов с атомом фонового газа в зазоре между плоскостями должно быть равно периоду СВЧ поля.</w:t>
      </w:r>
    </w:p>
    <w:p>
      <w:pPr>
        <w:pStyle w:val="3"/>
        <w:rPr/>
      </w:pPr>
      <w:r>
        <w:rPr/>
        <w:t>Вариант В. Временной интервал между столкновениями электронов с плоскостями зазора должно составлять четное число полупериодов СВЧ поля.</w:t>
      </w:r>
    </w:p>
    <w:p>
      <w:pPr>
        <w:pStyle w:val="Normal"/>
        <w:ind w:right="-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3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0 Тор. Определить постоянную затухания волны в плазме, величину скин-слоя, длину волны в плазме и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4.4</w:t>
      </w:r>
    </w:p>
    <w:p>
      <w:pPr>
        <w:pStyle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/>
      </w:pPr>
      <w:r>
        <w:rPr>
          <w:bCs/>
        </w:rPr>
        <w:t>Вопрос 4.4. Чем характеризуется кратность резонансного мультапакторного СВЧ разряда в простейшем случае его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ариант А. Кратность резонансного мультипакторного СВЧ разряда характеризуется числом периодов СВЧ поля между столкновениями с атомами фонового газа.</w:t>
      </w:r>
    </w:p>
    <w:p>
      <w:pPr>
        <w:pStyle w:val="3"/>
        <w:jc w:val="both"/>
        <w:rPr/>
      </w:pPr>
      <w:r>
        <w:rPr/>
        <w:t>Вариант Б. Кратность резонансного мультипакторного СВЧ разряда характеризуется числом полупериодов СВЧ поля, за которые электрон проходит расстояние зазора, между плоскостями которого развивается разряд.</w:t>
      </w:r>
    </w:p>
    <w:p>
      <w:pPr>
        <w:pStyle w:val="3"/>
        <w:jc w:val="both"/>
        <w:rPr/>
      </w:pPr>
      <w:r>
        <w:rPr/>
        <w:t>Вариант В. Кратность резонансного мультипакторного СВЧ разряда характеризуется числом столкновений электронов с плоскостями, между которыми развивается разряд, за период СВЧ поля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2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00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4.5.</w:t>
      </w:r>
    </w:p>
    <w:p>
      <w:pPr>
        <w:pStyle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/>
      </w:pPr>
      <w:r>
        <w:rPr>
          <w:bCs/>
        </w:rPr>
        <w:t>Вопрос 4.5. Какие параметры СВЧ излучения и материала определяют величину инкремента нарастания электронной лавины в резонансном мультипакторном СВЧ разряде в случае его возбуждения в зазоре между двумя параллельными пластинами?</w:t>
      </w:r>
    </w:p>
    <w:p>
      <w:pPr>
        <w:pStyle w:val="Normal"/>
        <w:ind w:right="-30" w:hanging="0"/>
        <w:jc w:val="both"/>
        <w:rPr/>
      </w:pPr>
      <w:r>
        <w:rPr>
          <w:sz w:val="28"/>
        </w:rPr>
        <w:t xml:space="preserve">Вариант А. </w:t>
      </w:r>
      <w:r>
        <w:rPr>
          <w:bCs/>
          <w:sz w:val="28"/>
        </w:rPr>
        <w:t>Инкремента нарастания электронной лавины в резонансном мультипакторном СВЧ разряде пропорционален электрическому СВЧ полю и не зависит от других параметров СВЧ излучения.</w:t>
      </w:r>
    </w:p>
    <w:p>
      <w:pPr>
        <w:pStyle w:val="3"/>
        <w:jc w:val="both"/>
        <w:rPr/>
      </w:pPr>
      <w:r>
        <w:rPr/>
        <w:t xml:space="preserve">Вариант Б. </w:t>
      </w:r>
      <w:r>
        <w:rPr>
          <w:bCs/>
        </w:rPr>
        <w:t>Инкремента нарастания электронной лавины в резонансном мультипакторном СВЧ разряде пропорционален частоте СВЧ поля и слабо зависит от интенсивности СВЧ излучения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</w:t>
      </w:r>
      <w:r>
        <w:rPr>
          <w:bCs/>
        </w:rPr>
        <w:t>Инкремента нарастания электронной лавины в резонансном мультипакторном СВЧ разряде пропорционален интенсивности СВЧ излучения и длине волны СВЧ излучения</w:t>
      </w:r>
      <w:r>
        <w:rPr/>
        <w:t>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1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5 Тор. Определить постоянную затухания волны в плазме, размер скин-слоя, длину волны в плазме. Длина СВЧ волны в вакууме составляе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3см.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5.1.</w:t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</w:rPr>
        <w:t>Вопрос 5.1. Каким соотношением определяется характерный размер неоднородности СВЧ поля в потоке СВЧ излучения?</w:t>
      </w:r>
    </w:p>
    <w:p>
      <w:pPr>
        <w:pStyle w:val="3"/>
        <w:jc w:val="both"/>
        <w:rPr/>
      </w:pPr>
      <w:r>
        <w:rPr/>
        <w:t>Вариант А. Характерный размер неоднородности СВЧ поля определяется отношением величины электрического поля к его пространственной производной.</w:t>
      </w:r>
    </w:p>
    <w:p>
      <w:pPr>
        <w:pStyle w:val="3"/>
        <w:jc w:val="both"/>
        <w:rPr/>
      </w:pPr>
      <w:r>
        <w:rPr/>
        <w:t>Вариант Б. Характерный размер неоднородности СВЧ поля определяется величиной отношения квадрата амплитуды осцилляции электрона в СВЧ поле к длине волны.</w:t>
      </w:r>
    </w:p>
    <w:p>
      <w:pPr>
        <w:pStyle w:val="3"/>
        <w:jc w:val="both"/>
        <w:rPr>
          <w:bCs/>
        </w:rPr>
      </w:pPr>
      <w:r>
        <w:rPr/>
        <w:t>Вариант В. Характерный размер неоднородности СВЧ поля определяется величиной отношения квадрата длины волны к амплитуде осцилляции электрона в СВЧ поле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0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5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2см.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5.2.</w:t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5.2. Какие движения совершают электроны в неоднородном электрическом СВЧ поле с градиентом неоднородности, ориентированным вдоль этого электрического СВЧ поля (нерелятивистский случай)?</w:t>
      </w:r>
    </w:p>
    <w:p>
      <w:pPr>
        <w:pStyle w:val="3"/>
        <w:jc w:val="both"/>
        <w:rPr/>
      </w:pPr>
      <w:r>
        <w:rPr/>
        <w:t>Вариант А. Электроны совершает вращательные движения вокруг магнитной компоненты СВЧ поля и поступательные вдоль электрического СВЧ поля.</w:t>
      </w:r>
    </w:p>
    <w:p>
      <w:pPr>
        <w:pStyle w:val="3"/>
        <w:jc w:val="both"/>
        <w:rPr/>
      </w:pPr>
      <w:r>
        <w:rPr/>
        <w:t>Вариант Б. Электроны совершают колебательные движения вдоль электрического СВЧ поля и одновременно поступательное движение вдоль градиента квадрата СВЧ поля.</w:t>
      </w:r>
    </w:p>
    <w:p>
      <w:pPr>
        <w:pStyle w:val="3"/>
        <w:jc w:val="both"/>
        <w:rPr/>
      </w:pPr>
      <w:r>
        <w:rPr/>
        <w:t xml:space="preserve">Вариант В. Электроны совершают колебательные движения вдоль электрического СВЧ поля и одновременно поступательное движение против градиента квадрата СВЧ по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49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0.5 Тор. Определить постоянную затухания волны в плазме, размер скин-слоя, длину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5.3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5.3. Каков энергетический эквивалент величины высокочастотного квазипотенциала для электронов в неоднородном электрическом СВЧ поле с градиентом неоднородности, ориентированным вдоль этого электрического СВЧ поля (нерелятивистский случай)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эквивалентна средней осцилляторной энергии электрона в максимуме неоднородного СВЧ поля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эквивалентна энергии, которую набирает электрон в макс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эквивалентна энергии, которую набирает электрон в максимуме электрическ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8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>, создаваемой в воздухе при давлении р=0.5 Тор. Рассчитать постоянную затухания СВЧ поля в плазме, размер скин-слоя, длину СВЧ волны в плазме в области проникновения СВЧ поля, групповую скорость волны в плазме. Длина СВЧ волны в вакууме равна 0,2 см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5.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5.4. В чем состоит физический критерий энергетического инварианта движения электронов в неоднородном СВЧ электрическом поле с градиентом неоднородности, ориентированным вдоль этого электрического СВЧ поля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таком неоднородном СВЧ поле состоит в сохранении величины высокочастотного потенциала при движении электрона в неоднородном СВЧ поле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таком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таком неоднородном СВЧ поле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7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250 Тор. Рассчитать постоянную затухания волны в плазме, размер скин-слоя в плазме, длину СВЧ волны в плазме в области проникновения СВЧ поля. Длина СВЧ волны в вакууме равна 0,2 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5.5.</w:t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5.5. Каков физический механизм формирования дополнительной силы, действующей на электроны слабоионизованной плазмы в неоднородном СВЧ поле с градиентом неоднородности электрической компоненты, ориентированным вдоль электрического СВЧ поля?</w:t>
      </w:r>
    </w:p>
    <w:p>
      <w:pPr>
        <w:pStyle w:val="3"/>
        <w:jc w:val="both"/>
        <w:rPr/>
      </w:pPr>
      <w:r>
        <w:rPr/>
        <w:t>Вариант А. Дополнительная сила, действующая на электроны в неоднородном СВЧ поле, обусловлена электрическим полем, возникающим вследствие дрейфа электронов и ионов в скрещенных переменных электрическом и магнитном СВЧ полях.</w:t>
      </w:r>
    </w:p>
    <w:p>
      <w:pPr>
        <w:pStyle w:val="3"/>
        <w:jc w:val="both"/>
        <w:rPr/>
      </w:pPr>
      <w:r>
        <w:rPr/>
        <w:t>Вариант Б. Дополнительная сила, действующая на электроны в неоднородном СВЧ поле обусловлена импульсом СВЧ поля, аналогичного световому давлению, действующему вдоль направления волнового вектора.</w:t>
      </w:r>
    </w:p>
    <w:p>
      <w:pPr>
        <w:pStyle w:val="3"/>
        <w:jc w:val="both"/>
        <w:rPr/>
      </w:pPr>
      <w:r>
        <w:rPr/>
        <w:t>Вариант В. Дополнительная сила, обусловлена тем, что электроны, совершают пространственные осцилляции вдоль неоднородного электрического СВЧ поля, и при отклонении в сторону сильного СВЧ поля, электрон получает больший импульс, направленный в сторону слабого поля, а отклоняясь в сторону слабого поля, получает меньший импульс, направленный уже в сторону сильного поля. В среднем за период на электрон действует сила, направленная в сторону слабого поля, т.е. против градиента СВЧ поля.</w:t>
      </w:r>
    </w:p>
    <w:p>
      <w:pPr>
        <w:pStyle w:val="Normal"/>
        <w:jc w:val="both"/>
        <w:rPr/>
      </w:pPr>
      <w:r>
        <w:rPr>
          <w:b/>
          <w:sz w:val="28"/>
        </w:rPr>
        <w:t>Задача 146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75 Тор. Рассчитать постоянную затухания поля в плазме, глубину проникновения СВЧ поля в плазму, длину СВЧ волны в плазме, групповую скорость волны в плазме. Длина СВЧ волны в вакууме составляет 2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 6.1.</w:t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6.1. Какие дополнительные поля появляются в неоднородном потоке СВЧ излучения с градиентом неоднородности электрической компоненты СВЧ волны, ориентированным вдоль магнитной компоненты СВЧ поля?</w:t>
      </w:r>
    </w:p>
    <w:p>
      <w:pPr>
        <w:pStyle w:val="3"/>
        <w:jc w:val="both"/>
        <w:rPr/>
      </w:pPr>
      <w:r>
        <w:rPr/>
        <w:t>Вариант А. Появляется дополнительное переменное электрическ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5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>, создаваемой в воздухе при давлении р=25 Тор. Рассчитать постоянную затухания СВЧ поля в плазме, размер скин-слоя в плазме, длину СВЧ волны в плазме, групповую скорость волны в плазме. Длина СВЧ волны в вакууме равна 3 с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6.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6.2. Какова разность фаз между компонентами основной СВЧ волны и дополнительным переменным полем, появляющимся в неоднородном потоке СВЧ излучения с градиентом неоднородности, ориентированным вдоль магнитной компоненты основной СВЧ волны?</w:t>
      </w:r>
    </w:p>
    <w:p>
      <w:pPr>
        <w:pStyle w:val="3"/>
        <w:jc w:val="both"/>
        <w:rPr/>
      </w:pPr>
      <w:r>
        <w:rPr/>
        <w:t>Вариант А. Дополнительное поле осциллирует синфазно с магнитной компонентой основной СВЧ волны.</w:t>
      </w:r>
    </w:p>
    <w:p>
      <w:pPr>
        <w:pStyle w:val="3"/>
        <w:jc w:val="both"/>
        <w:rPr/>
      </w:pPr>
      <w:r>
        <w:rPr/>
        <w:t>Вариант Б. Дополнительное поле осциллирует синфазно с электрической компонентой основной СВЧ волны.</w:t>
      </w:r>
    </w:p>
    <w:p>
      <w:pPr>
        <w:pStyle w:val="3"/>
        <w:jc w:val="both"/>
        <w:rPr/>
      </w:pPr>
      <w:r>
        <w:rPr/>
        <w:t>Вариант В. Дополнительное поле осциллирует противофазно с магнитной компонентой основной СВЧ волны.</w:t>
      </w:r>
    </w:p>
    <w:p>
      <w:pPr>
        <w:pStyle w:val="3"/>
        <w:jc w:val="both"/>
        <w:rPr/>
      </w:pPr>
      <w:r>
        <w:rPr/>
        <w:t>Вариант Г. Дополнительное поле осциллирует противофазно с электрической компонентой основной СВЧ волны.</w:t>
      </w:r>
    </w:p>
    <w:p>
      <w:pPr>
        <w:pStyle w:val="3"/>
        <w:jc w:val="both"/>
        <w:rPr/>
      </w:pPr>
      <w:r>
        <w:rPr/>
        <w:t>Вариант Д. Дополнительное поле осциллирует с запаздыванием на половину периода относительно магнитной компонентой основной СВЧ волны.</w:t>
      </w:r>
    </w:p>
    <w:p>
      <w:pPr>
        <w:pStyle w:val="3"/>
        <w:jc w:val="both"/>
        <w:rPr/>
      </w:pPr>
      <w:r>
        <w:rPr/>
        <w:t>Вариант Е. Дополнительное поле осциллирует с запаздыванием на половину периода относительно электрической компонентой основной СВЧ волн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4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0,5 Тор. Рассчитать постоянную затухания волны, размер скин-слоя в плазме, длину волны в плазме, групповую скорость волны в плазме. Длина СВЧ волны вакууме 30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6.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6.3. Какова величина высокочастотного квазипотенциала для электронов в неоднородном электрическом СВЧ поле с градиентом неоднородности, ориентированным вдоль магнитной компоненты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средней осцилляторной энергии электрона в максимуме неоднородного СВЧ поля.</w:t>
      </w:r>
    </w:p>
    <w:p>
      <w:pPr>
        <w:pStyle w:val="Normal"/>
        <w:jc w:val="both"/>
        <w:rPr/>
      </w:pPr>
      <w:r>
        <w:rPr>
          <w:b/>
          <w:sz w:val="28"/>
        </w:rPr>
        <w:t>Задача 143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по нормали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8 см. Давление воздуха p=1 Тор. Толщина слоя плазмы L=100см. За слоем плазмы находится металлическая плоскость, отражающая 100% падающего на нее СВЧ излучения. Определить коэффициент отражения СВЧ излучения от системы плазмы-метал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6.4.</w:t>
      </w:r>
    </w:p>
    <w:p>
      <w:pPr>
        <w:pStyle w:val="3"/>
        <w:jc w:val="both"/>
        <w:rPr/>
      </w:pPr>
      <w:r>
        <w:rPr>
          <w:b/>
          <w:bCs/>
        </w:rPr>
        <w:t>Вопрос 6.4. В чем состоит физический смысл энергетического инварианта движения электронов в неоднородном электрическом СВЧ поле с градиентом неоднородности, ориентированным вдоль магнитной компоненты СВЧ волн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/>
      </w:pPr>
      <w:r>
        <w:rPr>
          <w:b/>
          <w:sz w:val="28"/>
        </w:rPr>
        <w:t>Задача 142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,8 см. Давление воздуха p=1Тор. Толщина слоя плазмы L=30см. Определить коэффициент отражения от слоя плазмы и коэффициент поглощения в слое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6.5.</w:t>
      </w:r>
    </w:p>
    <w:p>
      <w:pPr>
        <w:pStyle w:val="3"/>
        <w:jc w:val="both"/>
        <w:rPr/>
      </w:pPr>
      <w:r>
        <w:rPr>
          <w:b/>
          <w:bCs/>
        </w:rPr>
        <w:t>Вопрос 6.5. Каков физический механизм формирования дополнительной силы, действующей на электроны слабоионизованной плазмы в неоднородном СВЧ поле с градиентом неоднородности, ориентированным вдоль магнитной компоненты СВЧ волны?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Вариант А. Дополнительная сила, действующая на электроны в неоднородном СВЧ поле, обусловлена электрическим полем, возникающим вследствие различий в дрейфе электронов и ионов в скрещенных переменных электрическом и магнитном СВЧ полях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Вариант Б. Дополнительная сила, действующая на электроны в неоднородном СВЧ поле обусловлена передачей электронам импульса СВЧ поля, аналогичного световому давлению, действующему вдоль направления волнового вектора.</w:t>
      </w:r>
    </w:p>
    <w:p>
      <w:pPr>
        <w:pStyle w:val="3"/>
        <w:jc w:val="both"/>
        <w:rPr>
          <w:b/>
          <w:b/>
          <w:bCs/>
        </w:rPr>
      </w:pPr>
      <w:r>
        <w:rPr/>
        <w:t>Вариант В. Дополнительная сила, обусловлена тем, что электрон, совершает пространственные осцилляции вдоль неоднородного электрического СВЧ поля, при этом, электрон, находясь в более сильном СВЧ поле за счет действия магнитной компоненты силы Лоренца поворачивается вокруг магнитного СВЧ поля по орбите с меньшим радиусом в сторону слабого СВЧ поля, а находясь в более слабом СВЧ поле за счет действия магнитной компоненты силы Лоренца поворачивается по орбите с большим радиусом, а в среднем за период электрон смещается в сторону слабого СВЧ поля, т.е. движется против градиента СВЧ поля.</w:t>
      </w:r>
    </w:p>
    <w:p>
      <w:pPr>
        <w:pStyle w:val="Normal"/>
        <w:jc w:val="both"/>
        <w:rPr/>
      </w:pPr>
      <w:r>
        <w:rPr>
          <w:b/>
          <w:sz w:val="28"/>
        </w:rPr>
        <w:t>Задача 141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8 см. Давление воздуха p=100 Тор. Толщина слоя плазмы L=10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8см. Определить коэффициент прохождения СВЧ излучения через слой плаз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Билет 7.1.</w:t>
      </w:r>
    </w:p>
    <w:p>
      <w:pPr>
        <w:pStyle w:val="Normal"/>
        <w:rPr/>
      </w:pPr>
      <w:r>
        <w:rPr>
          <w:b/>
          <w:bCs/>
          <w:sz w:val="28"/>
        </w:rPr>
        <w:t>Вопрос 7.1. Какие движения совершают электроны слабоионизованной плазмы в однородной электромагнитной СВЧ волне и в постоянном однородном магнитном поле при ориентации магнитного поля вдоль направления волнового вектора СВЧ волны?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риант А. Электроны двигаются по круговым орбитам, располагающимся в плоскости вектора электрического СВЧ поля и вектора постоянного магнитного по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риант Б. Электроны двигаются по эллиптическим орбитам, располагающимся в плоскости вектора электрического СВЧ поля и вектора магнитного СВЧ по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риант В. Электроны двигаются по круговым орбитам, располагающимся в плоскости вектора магнитного СВЧ поля  и вектора постоянного магнитного п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риант Г. Электроны двигаются по эллиптическим орбитам, располагающимся в плоскости вектора магнитного СВЧ поля и вектора постоянного магнитного по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ча 140.</w:t>
      </w:r>
      <w:r>
        <w:rPr>
          <w:sz w:val="26"/>
          <w:szCs w:val="26"/>
        </w:rPr>
        <w:t xml:space="preserve"> На границу раздела воздуха и плазмы с концентрацией электронов n</w:t>
      </w:r>
      <w:r>
        <w:rPr>
          <w:sz w:val="26"/>
          <w:szCs w:val="26"/>
          <w:vertAlign w:val="subscript"/>
        </w:rPr>
        <w:t>e</w:t>
      </w:r>
      <w:r>
        <w:rPr>
          <w:sz w:val="26"/>
          <w:szCs w:val="26"/>
        </w:rPr>
        <w:t>=10</w:t>
      </w:r>
      <w:r>
        <w:rPr>
          <w:sz w:val="26"/>
          <w:szCs w:val="26"/>
          <w:vertAlign w:val="superscript"/>
        </w:rPr>
        <w:t>13</w:t>
      </w:r>
      <w:r>
        <w:rPr>
          <w:sz w:val="26"/>
          <w:szCs w:val="26"/>
        </w:rPr>
        <w:t>см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>=2 см. Давление воздуха p=10 Тор. Определить коэффициент отражения от резкой границы (</w:t>
      </w:r>
      <w:r>
        <w:rPr>
          <w:rFonts w:eastAsia="Symbol" w:cs="Symbol" w:ascii="Symbol" w:hAnsi="Symbol"/>
          <w:sz w:val="26"/>
          <w:szCs w:val="26"/>
        </w:rPr>
        <w:t></w:t>
      </w:r>
      <w:r>
        <w:rPr>
          <w:sz w:val="26"/>
          <w:szCs w:val="26"/>
        </w:rPr>
        <w:t xml:space="preserve">L) воздуха и плазмы. Размер плазмы L считать большим по сравнению с длиной волны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(L</w:t>
      </w:r>
      <w:r>
        <w:rPr>
          <w:rFonts w:eastAsia="Symbol" w:cs="Symbol" w:ascii="Symbol" w:hAnsi="Symbol"/>
          <w:sz w:val="26"/>
          <w:szCs w:val="26"/>
        </w:rPr>
        <w:t></w:t>
      </w:r>
      <w:r>
        <w:rPr>
          <w:sz w:val="26"/>
          <w:szCs w:val="26"/>
        </w:rPr>
        <w:t>)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b/>
          <w:sz w:val="32"/>
          <w:szCs w:val="32"/>
        </w:rPr>
        <w:t>Билет 7.2.</w:t>
      </w:r>
    </w:p>
    <w:p>
      <w:pPr>
        <w:pStyle w:val="Normal"/>
        <w:jc w:val="both"/>
        <w:rPr/>
      </w:pPr>
      <w:r>
        <w:rPr>
          <w:b/>
          <w:bCs/>
          <w:sz w:val="28"/>
        </w:rPr>
        <w:t>Вопрос 7.2. Какие движения совершают электроны слабоионизованной плазмы в однородной плоской электромагнитной СВЧ волне и в постоянном однородном магнитном поле при ориентации постоянного магнитного поля вдоль направления магнитной компоненты СВЧ вол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А. Электроны двигаются по эллиптическим орбитам, располагающимся в плоскости вектора переменного магнитного СВЧ поля и волнового вектора СВЧ вол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Б. Электроны двигаются по эллиптическим орбитам, располагающимся в плоскости вектора электрического СВЧ поля и волнового вектора СВЧ вол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В. Электроны двигаются по круговым орбитам, располагающимся в плоскости вектора магнитной компоненты СВЧ поля и вектора переменного электрического поля СВЧ волны.</w:t>
      </w:r>
    </w:p>
    <w:p>
      <w:pPr>
        <w:pStyle w:val="3"/>
        <w:jc w:val="both"/>
        <w:rPr/>
      </w:pPr>
      <w:r>
        <w:rPr/>
        <w:t>Вариант Г. Электроны двигаются по круговым орбитам, располагающимся в плоскости вектора электрического СВЧ поля и вектора постоянного магнитного поля.</w:t>
      </w:r>
    </w:p>
    <w:p>
      <w:pPr>
        <w:pStyle w:val="Normal"/>
        <w:jc w:val="both"/>
        <w:rPr/>
      </w:pPr>
      <w:r>
        <w:rPr>
          <w:b/>
          <w:sz w:val="28"/>
        </w:rPr>
        <w:t>Задача 139.</w:t>
      </w:r>
      <w:r>
        <w:rPr>
          <w:sz w:val="28"/>
        </w:rPr>
        <w:t xml:space="preserve"> 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0,8см. Давление воздуха p=10Тор. Определить критический угол падения СВЧ излучения, при превышении которого возникнет «полное внутреннее» отражение. Размер плазмы L считать большим по сравнению с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(L</w:t>
      </w:r>
      <w:r>
        <w:rPr>
          <w:rFonts w:eastAsia="Symbol" w:cs="Symbol" w:ascii="Symbol" w:hAnsi="Symbol"/>
          <w:sz w:val="28"/>
        </w:rPr>
        <w:t></w:t>
      </w:r>
      <w:r>
        <w:rPr>
          <w:sz w:val="28"/>
        </w:rPr>
        <w:t xml:space="preserve">). Границу раздела между воздухом и плазмо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L считать резкой (</w:t>
      </w:r>
      <w:r>
        <w:rPr>
          <w:rFonts w:eastAsia="Symbol" w:cs="Symbol" w:ascii="Symbol" w:hAnsi="Symbol"/>
          <w:sz w:val="28"/>
        </w:rPr>
        <w:t></w:t>
      </w:r>
      <w:r>
        <w:rPr>
          <w:sz w:val="28"/>
        </w:rPr>
        <w:t>L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  <w:szCs w:val="32"/>
        </w:rPr>
        <w:t>Билет 7.3.</w:t>
      </w:r>
    </w:p>
    <w:p>
      <w:pPr>
        <w:pStyle w:val="Normal"/>
        <w:rPr/>
      </w:pPr>
      <w:r>
        <w:rPr>
          <w:b/>
          <w:bCs/>
          <w:sz w:val="28"/>
        </w:rPr>
        <w:t>Вопрос 7.3. Что такое электронная циклотронная частота (ЭЦЧ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А. ЭЦЧ это частота вращения электрона в переменном магнитном поле, обусловленная движением электрона по круговой орбите вокруг вектора электрической компоненты СВЧ по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Б. ЭЦЧ это частота вращения электрона в постоянном магнитном поле, обусловленная движением электрона по круговой орбите вокруг вектора электрической компоненты СВЧ по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В. ЭЦЧ это частота вращения электрона в постоянном магнитном поле, обусловленная движением электрона по круговой орбите вокруг вектора электрической компоненты СВЧ по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Г. ЭЦЧ это частота вращения электрона в постоянном магнитном поле, обусловленная движением электрона по круговой орбите в плоскости перпендикулярной вектору постоянного магнитного по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Д. ЭЦЧ это частота вращения электрона в переменном электрическом поле, обусловленная движением электрона по круговой орбите вокруг вектора магнитной компоненты СВЧ поля.</w:t>
      </w:r>
    </w:p>
    <w:p>
      <w:pPr>
        <w:pStyle w:val="Normal"/>
        <w:jc w:val="both"/>
        <w:rPr/>
      </w:pPr>
      <w:r>
        <w:rPr>
          <w:b/>
          <w:sz w:val="28"/>
        </w:rPr>
        <w:t>Задача 138.</w:t>
      </w:r>
      <w:r>
        <w:rPr>
          <w:sz w:val="28"/>
        </w:rPr>
        <w:t xml:space="preserve"> Рассчитать энергию осцилляции электронов, характерное время установления «температуры» и значение установившейся температуры («хаотической» энергии) электронов в потоке непрерывного СВЧ излучения интенсивностью I=100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 см.  Столкновения (упругие) с молекулами при давлени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p=0.02 Тор учитывать. 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b/>
          <w:sz w:val="32"/>
          <w:szCs w:val="32"/>
        </w:rPr>
        <w:t>Билет 7.4.</w:t>
      </w:r>
    </w:p>
    <w:p>
      <w:pPr>
        <w:pStyle w:val="Normal"/>
        <w:rPr/>
      </w:pPr>
      <w:r>
        <w:rPr>
          <w:b/>
          <w:bCs/>
          <w:sz w:val="28"/>
        </w:rPr>
        <w:t>Вопрос 7.4. При каких оптимальных условиях реализуется электронный циклотронный резонанс (ЭЦР) в постоянном однородном магнитном поле в однородном потоке СВЧ излучения?</w:t>
      </w:r>
    </w:p>
    <w:p>
      <w:pPr>
        <w:pStyle w:val="3"/>
        <w:jc w:val="both"/>
        <w:rPr/>
      </w:pPr>
      <w:r>
        <w:rPr/>
        <w:t>Вариант А. ЭЦР оптимально реализуется при взаимно перпендикулярной ориентации вектора постоянного магнитного поля и вектора электрической компоненты СВЧ поля и при совпадении частоты вращения электрона в постоянном магнитном поле ЭЦЧ с круговой частотой СВЧ волны.</w:t>
      </w:r>
    </w:p>
    <w:p>
      <w:pPr>
        <w:pStyle w:val="3"/>
        <w:jc w:val="both"/>
        <w:rPr/>
      </w:pPr>
      <w:r>
        <w:rPr/>
        <w:t>Вариант Б. ЭЦР оптимально реализуется при взаимно перпендикулярной ориентации вектора постоянного магнитного поля и вектора магнитной компоненты СВЧ поля и при совпадении частоты вращения электрона в переменном магнитном поле СВЧ волны с частотой столкновений электронов с атомами фонового газа.</w:t>
      </w:r>
    </w:p>
    <w:p>
      <w:pPr>
        <w:pStyle w:val="3"/>
        <w:jc w:val="both"/>
        <w:rPr/>
      </w:pPr>
      <w:r>
        <w:rPr/>
        <w:t>Вариант В. ЭЦР оптимально реализуется при параллельной ориентации вектора постоянного магнитного поля и вектора электрической компоненты СВЧ поля и при совпадении частоты осцилляции электрона в СВЧ поле с частотой вращения электрона в постоянном магнитном поле - ЭЦ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37.</w:t>
      </w:r>
      <w:r>
        <w:rPr>
          <w:sz w:val="28"/>
        </w:rPr>
        <w:t xml:space="preserve"> Рассчитать значение энергии осцилляции и средней «хаотической» энергии электронов в потоке импульсного СВЧ излучения интенсивностью I=1 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0,5мкс. Столкновения (упругие) с молекулам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при давлении p=0,2 Тор учитыва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7.5.</w:t>
      </w:r>
    </w:p>
    <w:p>
      <w:pPr>
        <w:pStyle w:val="Normal"/>
        <w:jc w:val="both"/>
        <w:rPr/>
      </w:pPr>
      <w:r>
        <w:rPr>
          <w:b/>
          <w:bCs/>
          <w:sz w:val="28"/>
        </w:rPr>
        <w:t>Вопрос 7.5. От каких параметров и как зависит осцилляторная энергия электронов при их взаимодействии с плоской СВЧ волной в постоянном однородном магнитном поле в условиях параллельной ориентации волнового вектора волны и вектора постоянного магнитного поля?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А. Осцилляторная энергия электронов пропорциональна электрическому полю СВЧ волны и не зависит от магнитного поля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Б. Осцилляторная энергия электронов пропорциональна величине постоянного магнитного поля и интенсивности СВЧ волны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В. Осцилляторная энергия электронов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Г. Осцилляторная энергия электронов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Д. Осцилляторная энергия электронов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36.</w:t>
      </w:r>
      <w:r>
        <w:rPr>
          <w:sz w:val="28"/>
        </w:rPr>
        <w:t xml:space="preserve"> Рассчитать величину и знак ВЧ-квазипотенциала в эВ в сфокусированном микроволновом поле частотой 6 ГГц, мощностью 1МВт, при гауссовом распределении интенсивности с характерным радиусом 5см, в магнитном поле 1700 Гс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 8.1.</w:t>
      </w:r>
    </w:p>
    <w:p>
      <w:pPr>
        <w:pStyle w:val="3"/>
        <w:jc w:val="both"/>
        <w:rPr/>
      </w:pPr>
      <w:r>
        <w:rPr>
          <w:b/>
          <w:bCs/>
        </w:rPr>
        <w:t>Вопрос 8.1. Какие дополнительные поля появляются в неоднородном потоке СВЧ излучения с градиентом неоднородности, ориентированным вдоль электрического СВЧ поля в присутствии постоянного однородного магнитного поля, ориентированного вдоль магнитной компоненты СВЧ поля?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Д. Появляется дополнительное постоянное магнитное поле, направленное вдоль вектора электрического поля СВЧ потока.</w:t>
        <w:b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Вариант Ж. Дополнительных электрических или магнитных полей в системе не появля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35.</w:t>
      </w:r>
      <w:r>
        <w:rPr>
          <w:sz w:val="28"/>
        </w:rPr>
        <w:t xml:space="preserve"> Рассчитать величину и знак ВЧ-квазипотенциала в эВ в сфокусированном микроволновом поле частотой 7 ГГц, мощностью 1 МВт, при гауссовом распределении интенсивности с характерным радиусом 2см, в магнитном поле 3800 Г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 8.2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8.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электрического СВЧ поля и в присутствии однородного постоянного магнитного поля, ориентированного вдоль магнитной компоненты СВЧ поля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Величина высокочастотного квазипотенциала для электронов определяется энергией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Величина высокочастотного квазипотенциала для электронов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Величина высокочастотного квазипотенциала для электронов определяется энергией, которую набирает электрон в минимуме неоднородного СВЧ поля за период СВЧ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Величина высокочастотного квазипотенциала для электронов пропорциональна квадрату электрического поля СВЧ волны и отношению частоты СВЧ поля к электронной циклотронной частоте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Д. Величина высокочастотного квазипотенциала для электронов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Е. Величина высокочастотного квазипотенциала для электронов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TextBody"/>
        <w:rPr/>
      </w:pPr>
      <w:r>
        <w:rPr>
          <w:b/>
          <w:sz w:val="24"/>
        </w:rPr>
        <w:t>Задача 134.</w:t>
      </w:r>
      <w:r>
        <w:rPr>
          <w:sz w:val="24"/>
        </w:rPr>
        <w:t xml:space="preserve"> Рассчитать величину и знак ВЧ-квазипотенциала в эВ в сфокусированном микроволновом поле частотой 10 ГГц, мощностью 20 МВт, при гауссовом распределении интенсивности с характерным радиусом 3см, в магнитном поле 10000 Г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 8.3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8.3. Каков физический критерий энергетического инварианта движения электронов в неоднородном электрическом СВЧ поле с градиентом неоднородности, ориентированным вдоль электрического СВЧ поля и в присутствии однородного постоянного магнитного поля, ориентированного вдоль магнитной компоненты переменного СВЧ поля, в условиях, когда круговая частота СВЧ поля выше электронной циклотронной частоты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Физический критерий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в присутствии постоянного однородного магнитного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Физический критерий энергетического инварианта движения электронов в неоднородном СВЧ поле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Физический критерий энергетического инварианта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Задача 101. </w:t>
      </w:r>
      <w:r>
        <w:rPr/>
        <w:t>На слой плазмы с концентрацией электронов n</w:t>
      </w:r>
      <w:r>
        <w:rPr>
          <w:vertAlign w:val="subscript"/>
        </w:rPr>
        <w:t>e</w:t>
      </w:r>
      <w:r>
        <w:rPr/>
        <w:t xml:space="preserve"> =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падает СВЧ излучение длиной волны </w:t>
      </w:r>
      <w:r>
        <w:rPr>
          <w:rFonts w:eastAsia="Symbol" w:cs="Symbol" w:ascii="Symbol" w:hAnsi="Symbol"/>
        </w:rPr>
        <w:t></w:t>
      </w:r>
      <w:r>
        <w:rPr/>
        <w:t>=0.8 см. Давление воздуха p=10 Тор. Определить коэффициент прохождения СВЧ излучения через слой плазмы толщиной L =10см. Отражение от границы плазмы не учитывать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8.4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8.4. Каков физический критерий энергетического инварианта движения электронов в неоднородном электрическом СВЧ поле с градиентом неоднородности, ориентированным вдоль электрического СВЧ поля, и в присутствии однородного постоянного магнитного поля, ориентированного вдоль магнитной компоненты переменного СВЧ поля в условиях, когда круговая частота СВЧ поля ниже электронной циклотронной частоты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Физический критерий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Физический критерий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Физический критерий энергетического инварианта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Физический критерий энергетического инварианта движения электронов в неоднородном СВЧ поле в присутствии постоянного однородного магнитного поля состоит в сохранении величины суммарного магнитного давления, создаваемого магнитной компонентой СВЧ поля и постоянным магнитным полем.</w:t>
      </w:r>
    </w:p>
    <w:p>
      <w:pPr>
        <w:pStyle w:val="Normal"/>
        <w:jc w:val="both"/>
        <w:rPr/>
      </w:pPr>
      <w:r>
        <w:rPr>
          <w:b/>
        </w:rPr>
        <w:t>Задача 102.</w:t>
      </w:r>
      <w:r>
        <w:rPr/>
        <w:t xml:space="preserve"> На слой плазмы с концентрацией электронов n</w:t>
      </w:r>
      <w:r>
        <w:rPr>
          <w:vertAlign w:val="subscript"/>
        </w:rPr>
        <w:t>e</w:t>
      </w:r>
      <w:r>
        <w:rPr/>
        <w:t xml:space="preserve"> =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падает СВЧ излучение длиной волны </w:t>
      </w:r>
      <w:r>
        <w:rPr>
          <w:rFonts w:eastAsia="Symbol" w:cs="Symbol" w:ascii="Symbol" w:hAnsi="Symbol"/>
        </w:rPr>
        <w:t></w:t>
      </w:r>
      <w:r>
        <w:rPr/>
        <w:t>=0.8 см. Давление воздуха p=100 Тор. Толщина слоя плазмы L=10</w:t>
      </w:r>
      <w:r>
        <w:rPr>
          <w:rFonts w:eastAsia="Symbol" w:cs="Symbol" w:ascii="Symbol" w:hAnsi="Symbol"/>
        </w:rPr>
        <w:t></w:t>
      </w:r>
      <w:r>
        <w:rPr/>
        <w:t>=8см. Определить коэффициент прохождения СВЧ излучения через этот слой плазмы. Отражение от границы плазмы не учиты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8.5.</w:t>
      </w:r>
    </w:p>
    <w:p>
      <w:pPr>
        <w:pStyle w:val="3"/>
        <w:jc w:val="both"/>
        <w:rPr/>
      </w:pPr>
      <w:r>
        <w:rPr>
          <w:b/>
          <w:bCs/>
          <w:sz w:val="24"/>
        </w:rPr>
        <w:t xml:space="preserve">Вопрос 8.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электрической компоненты СВЧ поля, и в присутствии однородного постоянного магнитного поля, ориентированного вдоль магнитной компоненты переменного СВЧ поля в условиях, когда разность круговой частоты СВЧ поля и электронной циклотронной частоты составляет величину </w:t>
      </w:r>
      <w:r>
        <w:rPr>
          <w:rFonts w:eastAsia="Symbol" w:cs="Symbol" w:ascii="Symbol" w:hAnsi="Symbol"/>
          <w:b/>
          <w:bCs/>
          <w:sz w:val="24"/>
        </w:rPr>
        <w:t></w:t>
      </w:r>
      <w:r>
        <w:rPr>
          <w:b/>
          <w:bCs/>
          <w:sz w:val="24"/>
        </w:rPr>
        <w:t>?</w:t>
      </w:r>
    </w:p>
    <w:p>
      <w:pPr>
        <w:pStyle w:val="3"/>
        <w:jc w:val="both"/>
        <w:rPr/>
      </w:pPr>
      <w:r>
        <w:rPr>
          <w:sz w:val="24"/>
        </w:rPr>
        <w:t xml:space="preserve">Вариант А. Величина высокочастотного квазипотенциала пропорциональна квадрату электрического поля СВЧ волны, обратно пропорционально произведению круговой частоты СВЧ поля и величины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3"/>
        <w:jc w:val="both"/>
        <w:rPr/>
      </w:pPr>
      <w:r>
        <w:rPr>
          <w:sz w:val="24"/>
        </w:rPr>
        <w:t xml:space="preserve">Вариант Б. Величина высокочастотного квазипотенциала пропорциональна квадрату электрического поля СВЧ волны и пропорциональна величине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3"/>
        <w:jc w:val="both"/>
        <w:rPr/>
      </w:pPr>
      <w:r>
        <w:rPr>
          <w:sz w:val="24"/>
        </w:rPr>
        <w:t xml:space="preserve">Вариант В. Величина высокочастотного квазипотенциала пропорциональна квадрату электрического поля СВЧ волны, пропорциональна круговой частоте СВЧ поля и обратно пропорционально величине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3"/>
        <w:jc w:val="both"/>
        <w:rPr/>
      </w:pPr>
      <w:r>
        <w:rPr>
          <w:sz w:val="24"/>
        </w:rPr>
        <w:t xml:space="preserve">Вариант Г. Величина высокочастотного квазипотенциала пропорциональна величине электрического поля СВЧ волны, обратно пропорциональна величине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 xml:space="preserve"> и не зависит от круговой частоты СВЧ по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Задача 103.</w:t>
      </w:r>
      <w:r>
        <w:rPr/>
        <w:t xml:space="preserve"> На слой плазмы с концентрацией электронов n</w:t>
      </w:r>
      <w:r>
        <w:rPr>
          <w:vertAlign w:val="subscript"/>
        </w:rPr>
        <w:t>e</w:t>
      </w:r>
      <w:r>
        <w:rPr/>
        <w:t xml:space="preserve"> =10</w:t>
      </w:r>
      <w:r>
        <w:rPr>
          <w:vertAlign w:val="superscript"/>
        </w:rPr>
        <w:t>12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по нормали к поверхности падает СВЧ излучение длиной волны </w:t>
      </w:r>
      <w:r>
        <w:rPr>
          <w:rFonts w:eastAsia="Symbol" w:cs="Symbol" w:ascii="Symbol" w:hAnsi="Symbol"/>
        </w:rPr>
        <w:t></w:t>
      </w:r>
      <w:r>
        <w:rPr/>
        <w:t>=0.8 см. Давление воздуха p=1 Тор. Толщина слоя плазмы L =30см. Определить коэффициент поглощения излучения в слое. Отражение от границы плазмы не учитывать.</w:t>
      </w:r>
    </w:p>
    <w:p>
      <w:pPr>
        <w:pStyle w:val="Heading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9.1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9.1. Какие дополнительные поля появляются в неоднородном потоке СВЧ излучения с градиентом неоднородности электрической компоненты СВЧ, направленным вдоль направления магнитной компоненты СВЧ поля и в присутствии однородного постоянного магнитного поля, ориентированного вдоль волнового вектора СВЧ волны на оси СВЧ потока?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Вариант Ж. Дополнительных электрических или магнитных полей в системе не появля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а 104.</w:t>
      </w:r>
      <w:r>
        <w:rPr>
          <w:sz w:val="22"/>
          <w:szCs w:val="22"/>
        </w:rPr>
        <w:t xml:space="preserve"> На границу раздела воздуха и плазмы с концентрацией электронов n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=10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со стороны воздуха падает по нормали  СВЧ излучение длиной волны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>=0.8 см. Давление воздуха p=1 Тор. Толщина слоя плазмы L =100см. За слоем плазмы находится металлическая плоскость. Определить коэффициент отражения от системы слоя плазмы и металла. Отражение от передней границы плазмы не учитывать. Отражение от металлического листа принять равным 10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9.2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9.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магнитной компоненты переменного СВЧ поля, в присутствии однородного постоянного магнитного поля, направленного вдоль волнового вектора СВЧ волны?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А. Величина высокочастотного квазипотенциала эквивалентна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В. Величина высокочастотного квазипотенциала эквивалентна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Г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Д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ариант Е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а 105.</w:t>
      </w:r>
      <w:r>
        <w:rPr>
          <w:sz w:val="22"/>
          <w:szCs w:val="22"/>
        </w:rPr>
        <w:t xml:space="preserve"> Рассчитать значения средней осцилляторной энергий электронов в потоке СВЧ излучения длиной волны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=10 см и интенсивностью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1МВт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Давление воздуха 1Тор. Столкновения с молекулами воздуха учитывать. Рассчитать среднюю энергию хаотического движения электронов в конце импульса СВЧ излучения длительностью 10мкс. Определить значение возможной установившейся энергии хаотического движения электронов и время выхода на это установившееся значение энергии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>Билет 9.3.</w:t>
      </w:r>
      <w:r>
        <w:rPr/>
        <w:t xml:space="preserve"> </w:t>
      </w:r>
    </w:p>
    <w:p>
      <w:pPr>
        <w:pStyle w:val="3"/>
        <w:jc w:val="both"/>
        <w:rPr/>
      </w:pPr>
      <w:r>
        <w:rPr>
          <w:b/>
          <w:bCs/>
        </w:rPr>
        <w:t>Вопрос 9.3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ым вдоль магнитной компоненты СВЧ поля, в присутствии однородного постоянного магнитного поля, ориентированного также вдоль магнитной компоненты СВЧ поля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/>
      </w:pPr>
      <w:r>
        <w:rPr>
          <w:b/>
          <w:sz w:val="28"/>
        </w:rPr>
        <w:t>Задача 106.</w:t>
      </w:r>
      <w:r>
        <w:rPr>
          <w:sz w:val="28"/>
        </w:rPr>
        <w:t xml:space="preserve">  Рассчитать значение средней энергии осцилляции электронов в потоке СВЧ излучения интенсивностью I=1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30 см. Столкновения (упругие) с молекулами при давлении воздуха  p=1 Тор учитывать. Рассчитать среднюю энергию хаотического движения электронов в конце импульса СВЧ излучения длительностью 100мкс. Определить значение установившейся средней энергии хаотического движения электронов и время выхода на это установившееся значение энергии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9.4.</w:t>
      </w:r>
    </w:p>
    <w:p>
      <w:pPr>
        <w:pStyle w:val="3"/>
        <w:jc w:val="both"/>
        <w:rPr/>
      </w:pPr>
      <w:r>
        <w:rPr>
          <w:b/>
          <w:bCs/>
        </w:rPr>
        <w:t>Вопрос 9.4. В чем состоит физический критерий энергетического инварианта движения электронов в неоднородном электрическом СВЧ поле с градиентом неоднородности, ориентированным вдоль магнитной компоненты переменного СВЧ поля и в присутствии однородного постоянного магнитного поля, направленного вдоль волнового вектора СВЧ волны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критерий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Физический критерий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Физический критерий энергетического инварианта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Г. Физический критерий энергетического инварианта движения электронов в неоднородном СВЧ поле в присутствии постоянного однородного магнитного поля состоит в сохранении величины суммарного магнитного давления, создаваемого магнитной компонентой СВЧ поля и постоянным магнитным полем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 107. </w:t>
      </w:r>
      <w:r>
        <w:rPr>
          <w:sz w:val="28"/>
        </w:rPr>
        <w:t>Рассчитать значение средней «хаотической» энергии электронов в потоке импульсного СВЧ излучения интенсивностью I=1 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0.5 мкс.  Столкновения (упругие) с молекулами при давлени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>) p=0.2 Тор учитывать. Определить значение установившейся средней энергии хаотического движения электронов и время выхода на это установившееся значение энергии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9.5.</w:t>
      </w:r>
    </w:p>
    <w:p>
      <w:pPr>
        <w:pStyle w:val="3"/>
        <w:jc w:val="both"/>
        <w:rPr/>
      </w:pPr>
      <w:r>
        <w:rPr>
          <w:b/>
          <w:bCs/>
        </w:rPr>
        <w:t xml:space="preserve">Вопрос 9.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ориентированным вдоль магнитной компоненты переменного СВЧ поля, в присутствии однородного постоянного магнитного поля, направленного вдоль волнового вектора СВЧ волны, в условиях, когда разность круговой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для электронов пропорциональна величине электрического поля СВЧ волны и не зависит от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для электронов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для электронов пропорциональна величине электронной циклотронной частоты и квадрату электрического поля СВЧ волны, но обратно пропорционально произведению круговой частоты СВЧ поля </w:t>
      </w:r>
      <w:r>
        <w:rPr>
          <w:rFonts w:eastAsia="Symbol" w:cs="Symbol" w:ascii="Symbol" w:hAnsi="Symbol"/>
        </w:rPr>
        <w:t></w:t>
      </w:r>
      <w:r>
        <w:rPr/>
        <w:t xml:space="preserve">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</w:t>
      </w:r>
      <w:r>
        <w:rPr>
          <w:rFonts w:eastAsia="Symbol" w:cs="Symbol" w:ascii="Symbol" w:hAnsi="Symbol"/>
        </w:rPr>
        <w:t></w:t>
      </w:r>
      <w:r>
        <w:rPr/>
        <w:t xml:space="preserve">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08.</w:t>
      </w:r>
    </w:p>
    <w:p>
      <w:pPr>
        <w:pStyle w:val="Normal"/>
        <w:jc w:val="both"/>
        <w:rPr/>
      </w:pPr>
      <w:r>
        <w:rPr>
          <w:sz w:val="28"/>
        </w:rPr>
        <w:t>Рассчитать время установления и значение установившейся «хаотической» энергии электронов в потоке непрерывного СВЧ излучения интенсивностью I=100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10 см. Определить среднее значение хаотической энергии электрона в конце импульса СВЧ излучения длительностью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0.5 мкс.  Столкновения (упругие) с молекулами при давлени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p=0.02 Тор учитывать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</w:rPr>
      </w:pPr>
      <w:r>
        <w:rPr>
          <w:b/>
        </w:rPr>
        <w:t>Билет 10.1.</w:t>
      </w:r>
    </w:p>
    <w:p>
      <w:pPr>
        <w:pStyle w:val="3"/>
        <w:jc w:val="both"/>
        <w:rPr/>
      </w:pPr>
      <w:r>
        <w:rPr>
          <w:b/>
          <w:bCs/>
        </w:rPr>
        <w:t>Вопрос 10.1. Какие дополнительные поля появляются в неоднородном потоке СВЧ излучения с градиентом неоднородности, направленным вдоль магнитной компоненты СВЧ поля, в присутствии однородного постоянного магнитного поля, ориентированного также вдоль магнитной компоненты СВЧ поля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09.</w:t>
      </w:r>
    </w:p>
    <w:p>
      <w:pPr>
        <w:pStyle w:val="Normal"/>
        <w:jc w:val="both"/>
        <w:rPr/>
      </w:pPr>
      <w:r>
        <w:rPr>
          <w:sz w:val="28"/>
        </w:rPr>
        <w:t>На слой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13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8 см. Давление воздуха в плазме p=10 Тор. Определить коэффициент отражения от слоя, коэффициенты прохождения и поглощення мощности в слое плазмы толщиной 10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0.2</w:t>
      </w:r>
    </w:p>
    <w:p>
      <w:pPr>
        <w:pStyle w:val="3"/>
        <w:jc w:val="both"/>
        <w:rPr/>
      </w:pPr>
      <w:r>
        <w:rPr>
          <w:b/>
          <w:bCs/>
        </w:rPr>
        <w:t>Вопрос 10.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ым вдоль магнитной компоненты СВЧ поля, в присутствии однородного постоянного магнитного поля, ориентированного также вдоль магнитной компоненты СВЧ поля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для электронов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10.</w:t>
      </w:r>
    </w:p>
    <w:p>
      <w:pPr>
        <w:pStyle w:val="Normal"/>
        <w:jc w:val="both"/>
        <w:rPr/>
      </w:pPr>
      <w:r>
        <w:rPr>
          <w:sz w:val="28"/>
        </w:rPr>
        <w:t>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13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8 см. Давление воздуха p=10 Тор. Определить коэффициент отражения от системы плазма- металлическая пластина, считая, что коэффициент отражение от металлической пластины излучения составляет 100%. Толщина плазмы перед металлической пластиной составляет 1см. Отражением от границы плазмы и воздуха пренебре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0.3</w:t>
      </w:r>
    </w:p>
    <w:p>
      <w:pPr>
        <w:pStyle w:val="3"/>
        <w:jc w:val="both"/>
        <w:rPr/>
      </w:pPr>
      <w:r>
        <w:rPr>
          <w:b/>
          <w:bCs/>
        </w:rPr>
        <w:t>Вопрос 10.3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ым вдоль магнитной компоненты  СВЧ поля, в присутствии однородного постоянного магнитного поля, ориентированного также вдоль магнитной компоненты СВЧ поля, в условиях, когда круговая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смысл энергетического инварианта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Физический смысл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Физический смысл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11.</w:t>
      </w:r>
    </w:p>
    <w:p>
      <w:pPr>
        <w:pStyle w:val="Normal"/>
        <w:jc w:val="both"/>
        <w:rPr/>
      </w:pPr>
      <w:r>
        <w:rPr>
          <w:sz w:val="28"/>
        </w:rPr>
        <w:t>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2 см. Давление воздуха p=100 Тор. Толщина слоя плазмы L=200см. Определить коэффициент прохождения СВЧ излучения через слой плазмы.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0.4.</w:t>
      </w:r>
    </w:p>
    <w:p>
      <w:pPr>
        <w:pStyle w:val="3"/>
        <w:jc w:val="both"/>
        <w:rPr/>
      </w:pPr>
      <w:r>
        <w:rPr>
          <w:b/>
          <w:bCs/>
        </w:rPr>
        <w:t>Вопрос 10.4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ым вдоль магнитной компоненты  СВЧ поля, в присутствии однородного постоянного магнитного поля, ориентированного также вдоль магнитной компоненты СВЧ поля, в условиях, когда частота СВЧ поля ниже электронной циклотронной частоты?</w:t>
      </w:r>
    </w:p>
    <w:p>
      <w:pPr>
        <w:pStyle w:val="3"/>
        <w:jc w:val="both"/>
        <w:rPr/>
      </w:pPr>
      <w:r>
        <w:rPr/>
        <w:t>Вариант А. Физический смысл энергетического инварианта движения электронов в неоднородном СВЧ поле в присутствии постоянного однородного магнитного поля состоит в сохранении величины высокочастотного потенциала.</w:t>
      </w:r>
    </w:p>
    <w:p>
      <w:pPr>
        <w:pStyle w:val="3"/>
        <w:jc w:val="both"/>
        <w:rPr/>
      </w:pPr>
      <w:r>
        <w:rPr/>
        <w:t>Вариант Б. Физический смысл энергетического инварианта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12.</w:t>
      </w:r>
    </w:p>
    <w:p>
      <w:pPr>
        <w:pStyle w:val="Normal"/>
        <w:jc w:val="both"/>
        <w:rPr/>
      </w:pPr>
      <w:r>
        <w:rPr>
          <w:sz w:val="28"/>
        </w:rPr>
        <w:t>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8 см. Давление воздуха p=1 Тор. Толщина слоя плазмы L =300см. Определить коэффициент поглощения в слое плаз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0.5.</w:t>
      </w:r>
    </w:p>
    <w:p>
      <w:pPr>
        <w:pStyle w:val="3"/>
        <w:jc w:val="both"/>
        <w:rPr/>
      </w:pPr>
      <w:r>
        <w:rPr>
          <w:b/>
          <w:bCs/>
        </w:rPr>
        <w:t xml:space="preserve">Вопрос 10.5. Какие параметры СВЧ излучения и как определяют величину высокочастотного квазипотенциала в неоднородном СВЧ поле с градиентом неоднородности и в присутствии постоянного однородного магнитного поля, ориентированных вдоль магнитной компоненты СВЧ поля, в условиях, когда разность круговой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величине электрического поля СВЧ волны и не зависит от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, величине электронной циклотронной частоты, и обратно пропорционально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13.</w:t>
      </w:r>
    </w:p>
    <w:p>
      <w:pPr>
        <w:pStyle w:val="Normal"/>
        <w:jc w:val="both"/>
        <w:rPr/>
      </w:pPr>
      <w:r>
        <w:rPr>
          <w:sz w:val="28"/>
        </w:rPr>
        <w:t>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по нормали 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8 см. Давление воздуха p=1 Тор. Толщина слоя плазмы L =100см. За слоем плазмы находится металлическая плоскость. Определить коэффициент отражения от системы слоя плазмы и металла. Отражением от границ плазмы пренебречь. Принять величину коэффициента отражения СВЧ излучения от металлической пластины за 100%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>Билет 11.1</w:t>
      </w:r>
    </w:p>
    <w:p>
      <w:pPr>
        <w:pStyle w:val="3"/>
        <w:jc w:val="both"/>
        <w:rPr/>
      </w:pPr>
      <w:r>
        <w:rPr>
          <w:b/>
          <w:bCs/>
        </w:rPr>
        <w:t>Вопрос 11.1. Какие дополнительные поля появляются в неоднородном потоке СВЧ излучения с градиентом неоднородности, направленном вдоль вектора электрического СВЧ поля, в присутствии постоянного однородного магнитного поля, ориентирова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14.</w:t>
      </w:r>
    </w:p>
    <w:p>
      <w:pPr>
        <w:pStyle w:val="Normal"/>
        <w:jc w:val="both"/>
        <w:rPr/>
      </w:pPr>
      <w:r>
        <w:rPr>
          <w:sz w:val="28"/>
        </w:rPr>
        <w:t>Рассчитать значения максимальной осцилляторной энергий (в эВ) электронов в потоке СВЧ излучения интенсивностью I=1 М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10 см. Столкновения с молекулами воздуха при давлении 15 тор учитывать. Рассчитать энергию хаотического движения электронов при длительности импульса 20 мкс. Определить возможную величину установившейся хаотической энергии электронов и время выхода на эту энергию в режиме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1.2.</w:t>
      </w:r>
    </w:p>
    <w:p>
      <w:pPr>
        <w:pStyle w:val="3"/>
        <w:jc w:val="both"/>
        <w:rPr/>
      </w:pPr>
      <w:r>
        <w:rPr>
          <w:b/>
          <w:bCs/>
        </w:rPr>
        <w:t>Вопрос 11.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ектора электрического СВЧ поля, в присутствии постоянного однородного магнитного поля, ориентирова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</w:rPr>
      </w:pPr>
      <w:r>
        <w:rPr>
          <w:b/>
          <w:sz w:val="28"/>
        </w:rPr>
        <w:t>Задача 115.</w:t>
      </w:r>
    </w:p>
    <w:p>
      <w:pPr>
        <w:pStyle w:val="Normal"/>
        <w:jc w:val="both"/>
        <w:rPr/>
      </w:pPr>
      <w:r>
        <w:rPr>
          <w:sz w:val="28"/>
        </w:rPr>
        <w:t>Рассчитать осцилляторную энергию (в эВ) электронов в потоке микроволнового излучения интенсивностью I=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1см. Давление воздуха 20 Тор. Столкновения электронов с молекулами фонового газа учитывать. Длительность импульса излучения равна 100 мкс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1.3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11.3. В чем состоит физический смысл энергетического инварианта движения электронов в неоднородном электрическом СВЧ поле с градиентом неоднородности, ориентированном вдоль вектора электрического СВЧ поля, в присутствии постоянного однородного магнитного поля, ориентированного вдоль волнового вектора СВЧ волны, в условиях, когда круговая частота СВЧ поля выше электронной циклотронной частоты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Энергетический инвариант движения электронов в неоднородном СВЧ поле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16.</w:t>
      </w:r>
    </w:p>
    <w:p>
      <w:pPr>
        <w:pStyle w:val="Normal"/>
        <w:jc w:val="both"/>
        <w:rPr/>
      </w:pPr>
      <w:r>
        <w:rPr/>
        <w:t>Рассчитать значение средней энергии осцилляции (в эВ) электронов в потоке СВЧ излучения интенсивностью I=1 кВт/см</w:t>
      </w:r>
      <w:r>
        <w:rPr>
          <w:vertAlign w:val="superscript"/>
        </w:rPr>
        <w:t>2</w:t>
      </w:r>
      <w:r>
        <w:rPr/>
        <w:t xml:space="preserve">,  длиной волны </w:t>
      </w:r>
      <w:r>
        <w:rPr>
          <w:rFonts w:eastAsia="Symbol" w:cs="Symbol" w:ascii="Symbol" w:hAnsi="Symbol"/>
        </w:rPr>
        <w:t></w:t>
      </w:r>
      <w:r>
        <w:rPr/>
        <w:t xml:space="preserve">=30 см. Столкновения (упругие) с молекулами воздуха при давлении газа p=1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32"/>
          <w:szCs w:val="32"/>
        </w:rPr>
      </w:pPr>
      <w:r>
        <w:rPr>
          <w:b/>
          <w:sz w:val="32"/>
          <w:szCs w:val="32"/>
        </w:rPr>
        <w:t>Билет 11.4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11.4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ого вдоль вектора электрического СВЧ поля, в присутствии однородного постоянного магнитного поля, ориентированного вдоль волнового вектора СВЧ волны, в условиях, когда частота СВЧ поля ниже электронной циклотронной частоты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17.</w:t>
      </w:r>
    </w:p>
    <w:p>
      <w:pPr>
        <w:pStyle w:val="Normal"/>
        <w:jc w:val="both"/>
        <w:rPr/>
      </w:pPr>
      <w:r>
        <w:rPr/>
        <w:t>Рассчитать значение средней осцилляторной энергии (в эВ) электронов в потоке импульсного СВЧ излучения интенсивностью I=1 кВт/см</w:t>
      </w:r>
      <w:r>
        <w:rPr>
          <w:vertAlign w:val="superscript"/>
        </w:rPr>
        <w:t>2</w:t>
      </w:r>
      <w:r>
        <w:rPr/>
        <w:t xml:space="preserve">, длиной волны </w:t>
      </w:r>
      <w:r>
        <w:rPr>
          <w:rFonts w:eastAsia="Symbol" w:cs="Symbol" w:ascii="Symbol" w:hAnsi="Symbol"/>
        </w:rPr>
        <w:t></w:t>
      </w:r>
      <w:r>
        <w:rPr/>
        <w:t xml:space="preserve">=20 см в конце импульса длительностью </w:t>
      </w:r>
      <w:r>
        <w:rPr>
          <w:rFonts w:eastAsia="Symbol" w:cs="Symbol" w:ascii="Symbol" w:hAnsi="Symbol"/>
        </w:rPr>
        <w:t></w:t>
      </w:r>
      <w:r>
        <w:rPr/>
        <w:t>=0.5 мкс. Столкновения (упругие) с молекулами при давлении фонового газа (азот N</w:t>
      </w:r>
      <w:r>
        <w:rPr>
          <w:vertAlign w:val="subscript"/>
        </w:rPr>
        <w:t>2</w:t>
      </w:r>
      <w:r>
        <w:rPr/>
        <w:t xml:space="preserve">) p=0.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 11.5.</w:t>
      </w:r>
    </w:p>
    <w:p>
      <w:pPr>
        <w:pStyle w:val="3"/>
        <w:jc w:val="both"/>
        <w:rPr/>
      </w:pPr>
      <w:r>
        <w:rPr>
          <w:b/>
          <w:bCs/>
          <w:sz w:val="24"/>
        </w:rPr>
        <w:t xml:space="preserve">Вопрос 11.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ектора электрического СВЧ поля, в присутствии постоянного однородного магнитного поля, ориентированного вдоль волнового вектора СВЧ волны, в условиях, когда разность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  <w:sz w:val="24"/>
        </w:rPr>
        <w:t></w:t>
      </w:r>
      <w:r>
        <w:rPr>
          <w:b/>
          <w:bCs/>
          <w:sz w:val="24"/>
        </w:rPr>
        <w:t>?</w:t>
      </w:r>
    </w:p>
    <w:p>
      <w:pPr>
        <w:pStyle w:val="3"/>
        <w:jc w:val="both"/>
        <w:rPr/>
      </w:pPr>
      <w:r>
        <w:rPr>
          <w:sz w:val="24"/>
        </w:rPr>
        <w:t xml:space="preserve">Вариант А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и величины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3"/>
        <w:jc w:val="both"/>
        <w:rPr/>
      </w:pPr>
      <w:r>
        <w:rPr>
          <w:sz w:val="24"/>
        </w:rPr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3"/>
        <w:jc w:val="both"/>
        <w:rPr/>
      </w:pPr>
      <w:r>
        <w:rPr>
          <w:sz w:val="24"/>
        </w:rPr>
        <w:t xml:space="preserve">Вариант В. Величина высокочастотного квазипотенциала пропорциональна квадрату электрического поля СВЧ волны и обратно пропорционально величине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3"/>
        <w:jc w:val="both"/>
        <w:rPr/>
      </w:pPr>
      <w:r>
        <w:rPr>
          <w:sz w:val="24"/>
        </w:rPr>
        <w:t xml:space="preserve">Вариант Г. Величина высокочастотного квазипотенциала пропорциональна величине электрического поля СВЧ волны и не зависит от величины </w:t>
      </w:r>
      <w:r>
        <w:rPr>
          <w:rFonts w:eastAsia="Symbol" w:cs="Symbol" w:ascii="Symbol" w:hAnsi="Symbol"/>
          <w:sz w:val="24"/>
        </w:rPr>
        <w:t>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18.</w:t>
      </w:r>
    </w:p>
    <w:p>
      <w:pPr>
        <w:pStyle w:val="Normal"/>
        <w:jc w:val="both"/>
        <w:rPr/>
      </w:pPr>
      <w:r>
        <w:rPr/>
        <w:t>Рассчитать значение средней осцилляторной энергии (в эВ) электронов в потоке СВЧ излучения интенсивностью I=100 Вт/см</w:t>
      </w:r>
      <w:r>
        <w:rPr>
          <w:vertAlign w:val="superscript"/>
        </w:rPr>
        <w:t>2</w:t>
      </w:r>
      <w:r>
        <w:rPr/>
        <w:t xml:space="preserve">, длиной волны </w:t>
      </w:r>
      <w:r>
        <w:rPr>
          <w:rFonts w:eastAsia="Symbol" w:cs="Symbol" w:ascii="Symbol" w:hAnsi="Symbol"/>
        </w:rPr>
        <w:t></w:t>
      </w:r>
      <w:r>
        <w:rPr/>
        <w:t xml:space="preserve">=10 см в конце импульса длительностью </w:t>
      </w:r>
      <w:r>
        <w:rPr>
          <w:rFonts w:eastAsia="Symbol" w:cs="Symbol" w:ascii="Symbol" w:hAnsi="Symbol"/>
        </w:rPr>
        <w:t></w:t>
      </w:r>
      <w:r>
        <w:rPr/>
        <w:t xml:space="preserve">=250 мкс. Столкновения (упругие) с молекулами при давлении воздуха p=0.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илет 12.1.</w:t>
      </w:r>
    </w:p>
    <w:p>
      <w:pPr>
        <w:pStyle w:val="3"/>
        <w:jc w:val="both"/>
        <w:rPr/>
      </w:pPr>
      <w:r>
        <w:rPr>
          <w:b/>
          <w:bCs/>
          <w:sz w:val="24"/>
        </w:rPr>
        <w:t>Вопрос 12.1. Какие дополнительные поля появляются в неоднородном потоке СВЧ излучения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>
          <w:sz w:val="24"/>
        </w:rPr>
      </w:pPr>
      <w:r>
        <w:rPr>
          <w:sz w:val="24"/>
        </w:rPr>
        <w:t>Вариант Ж. Дополнительных электрических или магнитных полей в системе не появл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19.</w:t>
      </w:r>
    </w:p>
    <w:p>
      <w:pPr>
        <w:pStyle w:val="Normal"/>
        <w:jc w:val="both"/>
        <w:rPr/>
      </w:pPr>
      <w:r>
        <w:rPr/>
        <w:t>Рассчитать среднюю осцилляторной энергию (в эВ) электронов в потоке СВЧ излучения интенсивностью I=1200 Вт/см</w:t>
      </w:r>
      <w:r>
        <w:rPr>
          <w:vertAlign w:val="superscript"/>
        </w:rPr>
        <w:t>2</w:t>
      </w:r>
      <w:r>
        <w:rPr/>
        <w:t xml:space="preserve">, длиной волны </w:t>
      </w:r>
      <w:r>
        <w:rPr>
          <w:rFonts w:eastAsia="Symbol" w:cs="Symbol" w:ascii="Symbol" w:hAnsi="Symbol"/>
        </w:rPr>
        <w:t></w:t>
      </w:r>
      <w:r>
        <w:rPr/>
        <w:t xml:space="preserve">=20 см, в конце импульса длительностью </w:t>
      </w:r>
      <w:r>
        <w:rPr>
          <w:rFonts w:eastAsia="Symbol" w:cs="Symbol" w:ascii="Symbol" w:hAnsi="Symbol"/>
        </w:rPr>
        <w:t></w:t>
      </w:r>
      <w:r>
        <w:rPr/>
        <w:t>=0.5 мкс.  Столкновения (упругие) с молекулами при давлении газа (азот N</w:t>
      </w:r>
      <w:r>
        <w:rPr>
          <w:vertAlign w:val="subscript"/>
        </w:rPr>
        <w:t>2</w:t>
      </w:r>
      <w:r>
        <w:rPr/>
        <w:t>) p=0.8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2.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2.2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энергии, которую набирает электрон в минимуме неоднородного СВЧ поля за один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а 120.</w:t>
      </w:r>
    </w:p>
    <w:p>
      <w:pPr>
        <w:pStyle w:val="Normal"/>
        <w:jc w:val="both"/>
        <w:rPr/>
      </w:pPr>
      <w:r>
        <w:rPr>
          <w:sz w:val="28"/>
        </w:rPr>
        <w:t>Рассчитать среднюю осцилляторную энергию (в эВ) электронов в потоке СВЧ излучения интенсивностью I=500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16 см, в конце импульса длительностью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50 мкс.  Столкновения (упругие) с молекулами при давлени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p=0.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2.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2.3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, в условиях, когда частота СВЧ поля выш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21.</w:t>
      </w:r>
      <w:r>
        <w:rPr>
          <w:sz w:val="28"/>
        </w:rPr>
        <w:t xml:space="preserve"> Рассчитать значение максимальной энергии (в эВ) осцилляции электронов и средней «хаотической» энергии электронов в конце СВЧ импульса длительностью 100мкс при воздействии СВЧ излучения интенсивностью I=1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30 см. Столкновения (упругие) с молекулами воздуха при давлении газа p=1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2.4.</w:t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2.4. В чем состоит физический смысл энергетического инварианта движения электронов в неоднородном электрическом СВЧ поле с градиентом неоднородности, направленном вдоль волнового вектора СВЧ волны, в присутствии постоянного однородного магнитного поля, ориентированного вдоль вектора магнитного СВЧ поля, в условиях, когда частота СВЧ поля ниже электронной циклотронной частоты?</w:t>
      </w:r>
    </w:p>
    <w:p>
      <w:pPr>
        <w:pStyle w:val="3"/>
        <w:jc w:val="both"/>
        <w:rPr/>
      </w:pPr>
      <w:r>
        <w:rPr/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в присутствии постоянного однородного магнитного поля.</w:t>
      </w:r>
    </w:p>
    <w:p>
      <w:pPr>
        <w:pStyle w:val="3"/>
        <w:jc w:val="both"/>
        <w:rPr/>
      </w:pPr>
      <w:r>
        <w:rPr/>
        <w:t>Вариант Б. Энергетический инвариант движения электронов в неоднородном СВЧ поле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/>
      </w:pPr>
      <w:r>
        <w:rPr/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/>
      </w:pPr>
      <w:r>
        <w:rPr>
          <w:b/>
          <w:sz w:val="28"/>
        </w:rPr>
        <w:t>Задача 122.</w:t>
      </w:r>
      <w:r>
        <w:rPr>
          <w:sz w:val="28"/>
        </w:rPr>
        <w:t xml:space="preserve"> Рассчитать значение средней энергии осцилляции (в эВ) и средней «хаотической» энергии электронов в потоке импульсного СВЧ излучения интенсивностью I=10 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20 см в конце импульса длительностью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0,5мкс. Столкновения (упругие) с молекулам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при давлении p=0,2 Тор учитывать. Определить так же возможную величину установившейся хаотической энергии электронов и время выхода на эту энергию в условиях непрерывного СВЧ излучения. За характерное время выхода на стационарную энергию принять время, при котором значение энергии электронов будет составлять 0.865 от стационарного значения энерг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2.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 xml:space="preserve">Вопрос 12.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, направленном вдоль волнового вектора СВЧ волны, и в присутствии постоянного однородного магнитного поля, ориентированного вдоль вектора магнитной компоненты СВЧ поля, в условиях, когда разность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величине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 и обратно пропорционально квадрату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23.</w:t>
      </w:r>
      <w:r>
        <w:rPr>
          <w:sz w:val="28"/>
        </w:rPr>
        <w:t xml:space="preserve"> Рассчитать максимальную энергию осцилляции электронов (в эВ) в потоке СВЧ излучения, значение установившейся «хаотической» энергии электронов и характерное время установления «хаотической» энергии электронов в потоке непрерывного СВЧ излучения интенсивностью I=100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 см. Столкновения (упругие) с молекулами при давлении газа (азот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p=0.02 Тор учитывать. За характерное время выхода на стационарную энергию принять время, при котором значение энергии электронов будет составлять 0.865 от установившегося значения энергии.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 13.1</w:t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3.1. Какие дополнительные поля появляются в неоднородном потоке СВЧ излучения с градиентом неоднородности, направленном вдоль волнового вектора, в присутствии постоянного однородного магнитного поля, ориентированного также вдоль волнового вектора СВЧ волны?</w:t>
      </w:r>
    </w:p>
    <w:p>
      <w:pPr>
        <w:pStyle w:val="3"/>
        <w:jc w:val="both"/>
        <w:rPr/>
      </w:pPr>
      <w:r>
        <w:rPr/>
        <w:t>Вариант А. Появляется дополнительное переменное магнитное поле, направленное вдоль вектора магнитной компоненты СВЧ потока.</w:t>
      </w:r>
    </w:p>
    <w:p>
      <w:pPr>
        <w:pStyle w:val="3"/>
        <w:jc w:val="both"/>
        <w:rPr/>
      </w:pPr>
      <w:r>
        <w:rPr/>
        <w:t>Вариант Б. Появляется дополнительное переменное магнитное поле, направленное вдоль вектора электрической компоненты СВЧ волны.</w:t>
      </w:r>
    </w:p>
    <w:p>
      <w:pPr>
        <w:pStyle w:val="3"/>
        <w:jc w:val="both"/>
        <w:rPr/>
      </w:pPr>
      <w:r>
        <w:rPr/>
        <w:t>Вариант В. Появляется дополнительное переме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Г. Появляется дополнительное постоянное магнитное поле, направленное вдоль волнового вектора СВЧ потока.</w:t>
      </w:r>
    </w:p>
    <w:p>
      <w:pPr>
        <w:pStyle w:val="3"/>
        <w:jc w:val="both"/>
        <w:rPr/>
      </w:pPr>
      <w:r>
        <w:rPr/>
        <w:t>Вариант Д. Появляется дополнительное постоянное магнитное поле, направленное вдоль вектора электрического поля СВЧ потока.</w:t>
      </w:r>
    </w:p>
    <w:p>
      <w:pPr>
        <w:pStyle w:val="3"/>
        <w:jc w:val="both"/>
        <w:rPr/>
      </w:pPr>
      <w:r>
        <w:rPr/>
        <w:t>Вариант Е. Появляется дополнительное постоянное электрическое поле, направленное вдоль волнового вектора СВЧ потока.</w:t>
      </w:r>
    </w:p>
    <w:p>
      <w:pPr>
        <w:pStyle w:val="3"/>
        <w:rPr/>
      </w:pPr>
      <w:r>
        <w:rPr/>
        <w:t>Вариант Ж. Дополнительных электрических или магнитных полей в системе не появля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24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2 см. Давление воздуха p=10 Тор. Определить коэффициент отражения от слоя плазмы, коэффициент прохождения СВЧ излучения через слой плазмы толщиной L=20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3.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3.2. Какие параметры СВЧ излучения и как определяют величину высокочастотного квазипотенциала в неоднородном СВЧ поле с градиентом неоднородности, направленным вдоль волнового вектора СВЧ волны, в присутствии постоянного однородного магнитного поля, также ориентированного вдоль волнового вектора СВЧ волны?</w:t>
      </w:r>
    </w:p>
    <w:p>
      <w:pPr>
        <w:pStyle w:val="3"/>
        <w:jc w:val="both"/>
        <w:rPr/>
      </w:pPr>
      <w:r>
        <w:rPr/>
        <w:t>Вариант А. Величина высокочастотного квазипотенциала соответствует энергии, которую набирает электрон в максимуме неоднородного СВЧ поля при прохождении расстояния, равного длине СВЧ волны.</w:t>
      </w:r>
    </w:p>
    <w:p>
      <w:pPr>
        <w:pStyle w:val="3"/>
        <w:jc w:val="both"/>
        <w:rPr/>
      </w:pPr>
      <w:r>
        <w:rPr/>
        <w:t>Вариант Б. Величина высокочастотного квазипотенциала пропорциональна квадрату электрического поля СВЧ волны и обратно пропорциональна произведению круговой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В. Величина высокочастотного квазипотенциала соответствует энергии, которую набирает электрон в минимуме неоднородного СВЧ поля за период СВЧ поля.</w:t>
      </w:r>
    </w:p>
    <w:p>
      <w:pPr>
        <w:pStyle w:val="3"/>
        <w:jc w:val="both"/>
        <w:rPr/>
      </w:pPr>
      <w:r>
        <w:rPr/>
        <w:t>Вариант Г. Величина высокочастотного квазипотенциала пропорциональна квадрату электрического поля СВЧ волны и обратно пропорциональна произведению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Д. Величина высокочастотного квазипотенциала пропорциональна квадрату электрического поля СВЧ волны и обратно пропорциональна сумме квадратов частоты СВЧ поля и электронной циклотронной частоты.</w:t>
      </w:r>
    </w:p>
    <w:p>
      <w:pPr>
        <w:pStyle w:val="3"/>
        <w:jc w:val="both"/>
        <w:rPr/>
      </w:pPr>
      <w:r>
        <w:rPr/>
        <w:t>Вариант Е. Величина высокочастотного квазипотенциала пропорциональна квадрату электрического поля СВЧ волны и обратно пропорциональна разности квадратов частоты СВЧ поля и электронной циклотронной част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25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8 см. Давление воздуха p=100 Тор. Толщина слоя плазмы L=100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80см. Определить коэффициент отражения от слоя, коэффициент прохождения СВЧ излучения через слой плаз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3.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3.3. В чем состоит физический смысл энергетического инварианта движения электронов в неоднородном электрическом СВЧ поле с градиентом неоднородности и в присутствии однородного постоянного магнитного поля, ориентированных вдоль волнового вектора СВЧ волны, в условиях, когда частота СВЧ поля выше электронной циклотронной частоты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/>
      </w:pPr>
      <w:r>
        <w:rPr>
          <w:b/>
          <w:sz w:val="28"/>
        </w:rPr>
        <w:t>Задача 126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о нормали к поверхности падает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8 см. Давление воздуха p=1Тор. Толщина слоя плазмы L=30см. Определить коэффициент отражения от слоя, коэффициенты прохождения и поглощения СВЧ излучения в слое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3.4.</w:t>
      </w:r>
    </w:p>
    <w:p>
      <w:pPr>
        <w:pStyle w:val="3"/>
        <w:jc w:val="both"/>
        <w:rPr/>
      </w:pPr>
      <w:r>
        <w:rPr>
          <w:b/>
          <w:bCs/>
        </w:rPr>
        <w:t>Вопрос 13.4. В чем состоит физический смысл энергетического инварианта движения электронов в неоднородном электрическом СВЧ поле с градиентом неоднородности и в присутствии однородного постоянного магнитного поля, ориентированных вдоль волнового вектора СВЧ волны, в условиях, когда частота СВЧ поля выше электронной циклотронной частоты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Энергетический инвариант движения электронов в неоднородном СВЧ поле состоит в сохранении величины высокочастотного потенциала при движении электрона в неоднородном СВЧ поле и в присутствии постоянного однородного магнитного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Энергетический инвариант движения электронов в неоднородном СВЧ поле и в присутствии постоянного однородного магнитного поля состоит в сохранении разности кинетической энергии электрона и величины высокочастотного квазипотенциал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Энергетический инвариант движения электронов в неоднородном СВЧ поле состоит в сохранении суммы кинетической энергии электрона и величины высокочастотного квазипотенциала.</w:t>
      </w:r>
    </w:p>
    <w:p>
      <w:pPr>
        <w:pStyle w:val="Normal"/>
        <w:jc w:val="both"/>
        <w:rPr/>
      </w:pPr>
      <w:r>
        <w:rPr>
          <w:b/>
          <w:sz w:val="28"/>
        </w:rPr>
        <w:t>Задача 127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по нормали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8 см. Давление воздуха в плазме составляет p=10Тор. Толщина слоя плазмы L=100см. За слоем плазмы находится металлическая плоскость. Определить коэффициент отражения от системы плазма-металл. Рассчитать коэффициент отражения от границы слоя плазмы, а также полный коэффициент отражения СВЧ излучения от всей системы. Принять величину коэффициента отражения СВЧ излучения от металлической плоскости за 10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3.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 xml:space="preserve">Вопрос 13.5. Какие параметры СВЧ излучения и как определяют величину высокочастотного квазипотенциала для электронов в неоднородном СВЧ поле с градиентом неоднородности в присутствии однородного постоянного магнитного поля, ориентированных вдоль волнового вектора СВЧ волны, в условиях, когда разность частоты СВЧ поля и электронной циклотронной частоты составляет малую величину </w:t>
      </w:r>
      <w:r>
        <w:rPr>
          <w:rFonts w:eastAsia="Symbol" w:cs="Symbol" w:ascii="Symbol" w:hAnsi="Symbol"/>
          <w:b/>
          <w:bCs/>
        </w:rPr>
        <w:t></w:t>
      </w:r>
      <w:r>
        <w:rPr>
          <w:b/>
          <w:bCs/>
        </w:rPr>
        <w:t>?</w:t>
      </w:r>
    </w:p>
    <w:p>
      <w:pPr>
        <w:pStyle w:val="3"/>
        <w:jc w:val="both"/>
        <w:rPr/>
      </w:pPr>
      <w:r>
        <w:rPr/>
        <w:t xml:space="preserve">Вариант А. Величина высокочастотного квазипотенциала пропорциональна величине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Б. Величина высокочастотного квазипотенциала пропорциональна квадрату электрического поля СВЧ волны и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В. Величина высокочастотного квазипотенциала пропорциональна квадрату электрического поля СВЧ волны и обратно пропорционально величине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/>
      </w:pPr>
      <w:r>
        <w:rPr/>
        <w:t xml:space="preserve">Вариант Г. Величина высокочастотного квазипотенциала пропорциональна квадрату электрического поля СВЧ волны и обратно пропорционально произведению частоты СВЧ поля и величины </w:t>
      </w:r>
      <w:r>
        <w:rPr>
          <w:rFonts w:eastAsia="Symbol" w:cs="Symbol" w:ascii="Symbol" w:hAnsi="Symbol"/>
        </w:rPr>
        <w:t></w:t>
      </w:r>
      <w:r>
        <w:rPr/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28.</w:t>
      </w:r>
      <w:r>
        <w:rPr>
          <w:sz w:val="28"/>
        </w:rPr>
        <w:t xml:space="preserve"> Определить глубину проникновения СВЧ поля длиной волны 30см в плазму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0,5 Тор. За глубину проникновения принять расстояние в плазме, на котором происходит затухание СВЧ излучения в </w:t>
      </w:r>
      <w:r>
        <w:rPr>
          <w:sz w:val="40"/>
          <w:lang w:val="en-US"/>
        </w:rPr>
        <w:t>e</w:t>
      </w:r>
      <w:r>
        <w:rPr>
          <w:sz w:val="28"/>
        </w:rPr>
        <w:t xml:space="preserve"> раз.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Билет 14.1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/>
      </w:pPr>
      <w:r>
        <w:rPr>
          <w:b/>
          <w:bCs/>
        </w:rPr>
        <w:t>Вопрос 14.1. Как перераспределяются импульсы сталкивающихся электронов в слабоионизованной плазме после столкновения?</w:t>
      </w:r>
    </w:p>
    <w:p>
      <w:pPr>
        <w:pStyle w:val="3"/>
        <w:jc w:val="both"/>
        <w:rPr/>
      </w:pPr>
      <w:r>
        <w:rPr/>
        <w:t>Вариант А. Импульсы двух сталкивающихся электронов в результате столкновения распределяются поровну.</w:t>
      </w:r>
    </w:p>
    <w:p>
      <w:pPr>
        <w:pStyle w:val="3"/>
        <w:jc w:val="both"/>
        <w:rPr/>
      </w:pPr>
      <w:r>
        <w:rPr/>
        <w:t>Вариант Б. Импульсы двух сталкивающихся электронов в результате столкновения изменяются на противоположные.</w:t>
      </w:r>
    </w:p>
    <w:p>
      <w:pPr>
        <w:pStyle w:val="3"/>
        <w:jc w:val="both"/>
        <w:rPr/>
      </w:pPr>
      <w:r>
        <w:rPr/>
        <w:t>Вариант В. Происходит обмен импульсами между сталкивающимися электронами в результате их столкновения.</w:t>
      </w:r>
    </w:p>
    <w:p>
      <w:pPr>
        <w:pStyle w:val="3"/>
        <w:jc w:val="both"/>
        <w:rPr/>
      </w:pPr>
      <w:r>
        <w:rPr/>
        <w:t>Вариант Г. Импульсы двух сталкивающихся электронов в результате столкновения не изменяются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29.</w:t>
      </w:r>
      <w:r>
        <w:rPr>
          <w:sz w:val="28"/>
        </w:rPr>
        <w:t xml:space="preserve"> Определить глубину проникновения СВЧ излучения длиной волны 3 см в плазму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25 Тор. За глубину проникновения принять расстояние в плазме, на котором происходит затухание СВЧ излучения в  </w:t>
      </w:r>
      <w:r>
        <w:rPr>
          <w:sz w:val="40"/>
          <w:lang w:val="en-US"/>
        </w:rPr>
        <w:t>e</w:t>
      </w:r>
      <w:r>
        <w:rPr>
          <w:sz w:val="28"/>
        </w:rPr>
        <w:t xml:space="preserve"> раз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sz w:val="32"/>
          <w:szCs w:val="32"/>
        </w:rPr>
        <w:t>Билет 14.2.</w:t>
      </w:r>
      <w:r>
        <w:rPr/>
        <w:t xml:space="preserve"> </w:t>
      </w:r>
    </w:p>
    <w:p>
      <w:pPr>
        <w:pStyle w:val="3"/>
        <w:jc w:val="both"/>
        <w:rPr/>
      </w:pPr>
      <w:r>
        <w:rPr>
          <w:b/>
          <w:bCs/>
        </w:rPr>
        <w:t>Вопрос 14.2. Какая часть энергии быстрого электрона передается медленно двигающемуся атому в результате их упругого столкновения в слабоионизованной плазме?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А. Атому передается половина энергии электрон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Б. Атому энергия электрона не передается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В. Атому передается часть энергии, определяемая отношением массы электрона к массе атом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Г. Атому передается часть энергии, определяемой отношением удвоенной массы электрона к массе атома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30.</w:t>
      </w:r>
      <w:r>
        <w:rPr>
          <w:sz w:val="28"/>
        </w:rPr>
        <w:t xml:space="preserve"> Определить глубину проникновения СВЧ излучения длиной волны 2 см в плазму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75 Тор. За глубину проникновения принять расстояние в плазме, на котором происходит затухание СВЧ излучения в </w:t>
      </w:r>
      <w:r>
        <w:rPr>
          <w:sz w:val="40"/>
          <w:lang w:val="en-US"/>
        </w:rPr>
        <w:t>e</w:t>
      </w:r>
      <w:r>
        <w:rPr>
          <w:sz w:val="28"/>
        </w:rPr>
        <w:t xml:space="preserve"> раз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4.3.</w:t>
      </w:r>
    </w:p>
    <w:p>
      <w:pPr>
        <w:pStyle w:val="3"/>
        <w:jc w:val="both"/>
        <w:rPr/>
      </w:pPr>
      <w:r>
        <w:rPr>
          <w:b/>
          <w:bCs/>
        </w:rPr>
        <w:t>Вопрос 14.3. Что такое транспортна частота в слабоионизованной плазме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Транспортная частота это средняя частота упругих столкновений атомов с атомами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Транспортная частота это частота ионизационных столкновений электронов с атомами и молекулами фонового газ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Транспортная частота это усредненная по углам рассеяния частота упругих столкновений электронов с атомами и молекулами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31.</w:t>
      </w:r>
      <w:r>
        <w:rPr>
          <w:sz w:val="28"/>
        </w:rPr>
        <w:t xml:space="preserve"> Определить глубину проникновения СВЧ излучения длиной волны 2 мм в плазму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250 Тор. За глубину проникновения принять расстояние в плазме, на котором происходит затухание СВЧ излучения в  </w:t>
      </w:r>
      <w:r>
        <w:rPr>
          <w:sz w:val="40"/>
          <w:lang w:val="en-US"/>
        </w:rPr>
        <w:t>e</w:t>
      </w:r>
      <w:r>
        <w:rPr>
          <w:sz w:val="28"/>
        </w:rPr>
        <w:t xml:space="preserve"> раз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4.4.</w:t>
      </w:r>
    </w:p>
    <w:p>
      <w:pPr>
        <w:pStyle w:val="3"/>
        <w:jc w:val="both"/>
        <w:rPr/>
      </w:pPr>
      <w:r>
        <w:rPr>
          <w:b/>
          <w:bCs/>
        </w:rPr>
        <w:t>Вопрос 14.4. Какими параметрами СВЧ излучения и слабоионизованной плазмы определяется амплитуда осцилляторной скорости электронов в СВЧ поле при наличии упругих столкновений с атомами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Амплитуда осцилляторной скорости электрона пропорциональна квадрату электрического СВЧ поля и частоте столкнов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Амплитуда осцилляторной скорости электрона пропорциональна электрическому СВЧ полю и обратно пропорциональна круговой частоте СВЧ поля и частоте упругих столкнов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Амплитуда осцилляторной скорости электрона пропорциональна электрическому СВЧ полю и обратно пропорциональна корню квадратному из суммы квадратов частоты СВЧ поля и частоты столкнов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Амплитуда осцилляторной скорости электрона пропорциональна электрическому СВЧ полю и обратно пропорциональна корню квадратному из разности квадратов частоты СВЧ поля и частоты столкновений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32.</w:t>
      </w:r>
      <w:r>
        <w:rPr>
          <w:sz w:val="28"/>
        </w:rPr>
        <w:t xml:space="preserve"> Рассчитать величину и знак ВЧ-квазипотенциала в эВ в центре  сфокусированного микроволнового пучка с частотой осцилляции поля 3 ГГц, с полной мощностью в пучке 10 МВт. Считать пучок с гауссовым распределении интенсивности с характерным радиусом 5см, в однородном постоянном магнитном поле 500 Гс.</w:t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4.5.</w:t>
      </w:r>
    </w:p>
    <w:p>
      <w:pPr>
        <w:pStyle w:val="3"/>
        <w:jc w:val="both"/>
        <w:rPr/>
      </w:pPr>
      <w:r>
        <w:rPr>
          <w:b/>
          <w:bCs/>
        </w:rPr>
        <w:t>Вопрос 14.5. Какова фазовая структура осцилляций скорости электрона в СВЧ поле при наличии упругих столкновений электронов с атомами в слабоионизованной плазме?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А. Осцилляции скорости электрона происходят в фазе с электрическим СВЧ полем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Б. Осцилляции скорости электрона происходят в противофазе с СВЧ полем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В. Осцилляции скорости имеют две компоненты, одна из которых осциллирует в фазе с электрическим СВЧ полем, а другая – осциллирует со сдвигом на четверть периода СВЧ поля.</w:t>
      </w:r>
    </w:p>
    <w:p>
      <w:pPr>
        <w:pStyle w:val="3"/>
        <w:jc w:val="both"/>
        <w:rPr/>
      </w:pPr>
      <w:r>
        <w:rPr>
          <w:sz w:val="26"/>
          <w:szCs w:val="26"/>
        </w:rPr>
        <w:t>Вариант Г. Осцилляции скорости имеют две компоненты, одна из которых осциллирует в фазе с электрическим СВЧ полем, а другая –</w:t>
      </w:r>
      <w:r>
        <w:rPr/>
        <w:t xml:space="preserve"> осциллирует со сдвигом </w:t>
      </w:r>
      <w:r>
        <w:rPr>
          <w:sz w:val="26"/>
          <w:szCs w:val="26"/>
        </w:rPr>
        <w:t>на половину периода СВЧ поля.</w:t>
      </w:r>
    </w:p>
    <w:p>
      <w:pPr>
        <w:pStyle w:val="Normal"/>
        <w:ind w:right="-568" w:hanging="0"/>
        <w:jc w:val="both"/>
        <w:rPr>
          <w:sz w:val="28"/>
        </w:rPr>
      </w:pPr>
      <w:r>
        <w:rPr>
          <w:b/>
          <w:sz w:val="28"/>
        </w:rPr>
        <w:t>Задача 133.</w:t>
      </w:r>
      <w:r>
        <w:rPr>
          <w:sz w:val="28"/>
        </w:rPr>
        <w:t xml:space="preserve"> Рассчитать величину и знак ВЧ-квазипотенциала в эВ в сфокусированном микроволновом поле частотой 2 ГГц, мощностью 10 МВт, при гауссовом распределении интенсивности с характерным радиусом 11см, в однородном постоянном магнитном поле 600 Гс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Билет 15.1</w:t>
      </w:r>
    </w:p>
    <w:p>
      <w:pPr>
        <w:pStyle w:val="3"/>
        <w:jc w:val="both"/>
        <w:rPr/>
      </w:pPr>
      <w:r>
        <w:rPr>
          <w:b/>
          <w:bCs/>
        </w:rPr>
        <w:t>Вопрос 15.1. Какими параметрами СВЧ излучения и слабоионизованной плазмы определяется амплитуда осцилляторной энергии электронов?</w:t>
      </w:r>
    </w:p>
    <w:p>
      <w:pPr>
        <w:pStyle w:val="3"/>
        <w:jc w:val="both"/>
        <w:rPr/>
      </w:pPr>
      <w:r>
        <w:rPr/>
        <w:t>Вариант А. Амплитуда осцилляторной энергии электронов пропорциональна электрической компоненте СВЧ поля и частоте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Б. Амплитуда осцилляторной энергии электронов пропорциональна квадрату электрической компоненты СВЧ поля и обратно пропорциональна частоте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В. Амплитуда осцилляторной энергии электронов пропорциональна квадрату электрической компоненты СВЧ поля и обратно пропорциональна сумме частоты СВЧ поля и частоты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Г. Амплитуда осцилляторной энергии электрона пропорциональна квадрату электрической компоненте поля и обратно пропорциональна сумме квадратов частоты СВЧ поля и частоты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  <w:t>Вариант Д. Амплитуда осцилляторной энергии электрона пропорциональна квадрату электрической компоненты СВЧ поля и обратно пропорциональна разности квадратов частоты СВЧ поля и частоты столкновений электрона с атомами слабоионизованной плазмы.</w:t>
      </w:r>
    </w:p>
    <w:p>
      <w:pPr>
        <w:pStyle w:val="3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3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20 Тор. Рассчитать постоянную затухания волны в плазме, глубину проникновения СВЧ поля в плазму, длину СВЧ волны в плазме в области проникновения СВЧ поля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5.2.</w:t>
      </w:r>
    </w:p>
    <w:p>
      <w:pPr>
        <w:pStyle w:val="3"/>
        <w:jc w:val="both"/>
        <w:rPr/>
      </w:pPr>
      <w:r>
        <w:rPr>
          <w:b/>
          <w:bCs/>
        </w:rPr>
        <w:t>Вопрос 15.2. Какова фазовая структура осцилляторной энергии электрона в СВЧ поле при наличии упругих столкновений с атомами в слабоионизованной плазме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Осцилляторная энергия электрона осциллирует с частотой СВЧ поля и в фазе с магнитной компонентой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Осцилляторная энергия электрона осциллирует с частотой СВЧ поля и в фазе с электрической компонентой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Осцилляторная энергия электрона осциллирует с частотой СВЧ поля и в противофазе с электрической компонентой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Осцилляторная энергия электрона осциллирует с частотой СВЧ поля и в противофазе с магнитной  компонентой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Д. Осцилляторная энергия электрона осциллирует с удвоенной частотой СВЧ поля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2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20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5.3.</w:t>
      </w:r>
    </w:p>
    <w:p>
      <w:pPr>
        <w:pStyle w:val="3"/>
        <w:jc w:val="both"/>
        <w:rPr/>
      </w:pPr>
      <w:r>
        <w:rPr>
          <w:b/>
          <w:bCs/>
        </w:rPr>
        <w:t>Вопрос 15.3. С какой частотой осциллирует первая производная энергии электрона в СВЧ поле в отсутствии столкновений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Производная осциллирует с частотой СВЧ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Производная не осциллирует и равна нулю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Производная осциллирует с половинной частотой СВЧ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Производная осциллирует с удвоенной частотой поля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1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30 Тор. Рассчитать постоянную затухания волны в плазме, глубину проникновения СВЧ поля в плазму, длину СВЧ волны в плазме в области проникновения СВЧ поля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3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5.4.</w:t>
      </w:r>
    </w:p>
    <w:p>
      <w:pPr>
        <w:pStyle w:val="3"/>
        <w:jc w:val="both"/>
        <w:rPr/>
      </w:pPr>
      <w:r>
        <w:rPr>
          <w:b/>
          <w:bCs/>
        </w:rPr>
        <w:t>Вопрос 15.4. Какова средняя величина за период первой временной производной энергии электрона в СВЧ поле в отсутствии столкновений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Средняя величина за период первой временной производной энергии электрона равна половине амплитуды осцилляторной энергии, умноженной на линейную частоту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Средняя величина за период первой временной производной энергии электрона равна половине амплитуды осцилляторной энергии, умноженной на круговую частоту поля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Средняя величина за период первой временной производной энергии электрона равна нулю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Средняя величина за период первой временной производной энергии электрона равна величине удвоенной амплитуды энергии, деленной на период поля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60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2см.</w:t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5.5.</w:t>
      </w:r>
    </w:p>
    <w:p>
      <w:pPr>
        <w:pStyle w:val="3"/>
        <w:jc w:val="both"/>
        <w:rPr/>
      </w:pPr>
      <w:r>
        <w:rPr>
          <w:b/>
          <w:bCs/>
        </w:rPr>
        <w:t>Вопрос 15.5. Какие параметры определяют среднюю величину за период первой временной производной энергии электрона в СВЧ поле с учетом столкновений электронов в слабоионизованной плазме?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А. Средняя величина за период первой временной производной энергии электрона равна половине амплитуды осцилляторной энергии, умноженной на круговую частоту СВЧ поля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Б. Средняя величина за период первой временной производной энергии электрона равна половине амплитуды осцилляторной энергии, умноженной на частоту столкновений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В. Средняя величина за период первой временной производной энергии электрона равна нулю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Г. Средняя величина за период первой временной производной энергии электрона пропорциональна квадрату электрического поля СВЧ волны и частоте столкновений, и обратно пропорциональна сумме квадратов частоты СВЧ поля и частоты столкновений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ариант Д. Средняя величина за период первой временной производной энергии электрона пропорциональна квадрату электрического поля СВЧ волны и частоте столкновений, и обратно пропорциональна разности квадратов частоты поля и частоты столкновений.</w:t>
      </w:r>
    </w:p>
    <w:p>
      <w:pPr>
        <w:pStyle w:val="3"/>
        <w:jc w:val="both"/>
        <w:rPr/>
      </w:pPr>
      <w:r>
        <w:rPr>
          <w:b/>
        </w:rPr>
        <w:t>Задача 159.</w:t>
      </w:r>
      <w:r>
        <w:rPr/>
        <w:t xml:space="preserve">  СВЧ волна распространяется в плазме с концентрацией электронов n</w:t>
      </w:r>
      <w:r>
        <w:rPr>
          <w:vertAlign w:val="subscript"/>
        </w:rPr>
        <w:t>e</w:t>
      </w:r>
      <w:r>
        <w:rPr/>
        <w:t>=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0</w:t>
      </w:r>
      <w:r>
        <w:rPr/>
        <w:t>см</w:t>
      </w:r>
      <w:r>
        <w:rPr>
          <w:vertAlign w:val="superscript"/>
        </w:rPr>
        <w:t>-3</w:t>
      </w:r>
      <w:r>
        <w:rPr/>
        <w:t xml:space="preserve">, создаваемой в воздухе при давлении р=8.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</w:rPr>
        <w:t></w:t>
      </w:r>
      <w:r>
        <w:rPr/>
        <w:t>=10см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5.6.</w:t>
      </w:r>
    </w:p>
    <w:p>
      <w:pPr>
        <w:pStyle w:val="3"/>
        <w:jc w:val="both"/>
        <w:rPr/>
      </w:pPr>
      <w:r>
        <w:rPr>
          <w:b/>
          <w:bCs/>
        </w:rPr>
        <w:t>Вопрос 15.6. Какими параметрами СВЧ поля и как определяется средняя величина хаотизированной энергии, которую получает электрон в СВЧ поле за одно столкновение с атомом в слабоионизованной плазме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Средняя величина энергии за одно столкновение равна нулю. Вариант Б. Средняя величина за одно столкновение равна половине максимальной осцилляторной энергии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Средняя величина за одно столкновение равна удвоенной максимальной осцилляторной энергии электрона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Средняя величина энергии за одно столкновение пропорциональна квадрату электрического поля СВЧ волны и обратно пропорциональна сумме квадратов частоты поля и частоты столкнов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Д. Средняя величина энергии за одно столкновение пропорциональна квадрату электрического поля СВЧ волны и обратно пропорциональна разности квадратов частоты поля и частоты столкновений.</w:t>
      </w:r>
    </w:p>
    <w:p>
      <w:pPr>
        <w:pStyle w:val="Normal"/>
        <w:jc w:val="both"/>
        <w:rPr/>
      </w:pPr>
      <w:r>
        <w:rPr>
          <w:b/>
          <w:sz w:val="28"/>
        </w:rPr>
        <w:t>Задача 158.</w:t>
      </w:r>
      <w:r>
        <w:rPr>
          <w:sz w:val="28"/>
        </w:rPr>
        <w:t xml:space="preserve"> СВЧ волна возбуждается в плазме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>, создаваемой в воздухе при давлении р=77.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0,2 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sz w:val="32"/>
          <w:szCs w:val="32"/>
        </w:rPr>
        <w:t>Билет 15.7.</w:t>
      </w:r>
      <w:r>
        <w:rPr/>
        <w:t xml:space="preserve"> </w:t>
      </w:r>
    </w:p>
    <w:p>
      <w:pPr>
        <w:pStyle w:val="3"/>
        <w:jc w:val="both"/>
        <w:rPr/>
      </w:pPr>
      <w:r>
        <w:rPr>
          <w:b/>
          <w:bCs/>
        </w:rPr>
        <w:t>Вопрос 15.7. Как во времени изменяется энергия электронов в слабоионизованной плазме с момента включения СВЧ поля при наличии столкновений с атомами?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Вариант А. Энергия электрона не изменяется во времени. 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Энергия электрона изменяется пропорционально квадрату времени.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Вариант В. Энергия электрона изменяется сначала линейно со временем, а затем выходит на постоянное значение. 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Г. Энергия электрона изменяется сначала экспоненциально со временем, а затем выходит на линейную зависимость от времени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Д. Энергия электрона изменяется линейно со временем в течение всей длительности СВЧ излучения.</w:t>
      </w:r>
    </w:p>
    <w:p>
      <w:pPr>
        <w:pStyle w:val="Normal"/>
        <w:jc w:val="both"/>
        <w:rPr/>
      </w:pPr>
      <w:r>
        <w:rPr>
          <w:b/>
          <w:sz w:val="28"/>
        </w:rPr>
        <w:t>Задача 157.</w:t>
      </w:r>
      <w:r>
        <w:rPr>
          <w:sz w:val="28"/>
        </w:rPr>
        <w:t xml:space="preserve"> СВЧ волна возбуждается в плазме с плотностью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150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0,2 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>Билет 16.1.</w:t>
      </w:r>
    </w:p>
    <w:p>
      <w:pPr>
        <w:pStyle w:val="3"/>
        <w:jc w:val="both"/>
        <w:rPr/>
      </w:pPr>
      <w:r>
        <w:rPr>
          <w:b/>
          <w:bCs/>
        </w:rPr>
        <w:t>Вопрос 16.1. Какими временными параметрами СВЧ поля определяется ток в слабоионизованной плазме при учете столкновений электронов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Ток в плазме пропорционален электрическому полю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Ток в плазме пропорционален первой производной электрического поля СВЧ волны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Ток в плазме имеет две компоненты: одна пропорциональна электрическому полю СВЧ волны, а другая - пропорциональна первой производной электрического поля СВЧ волны.</w:t>
      </w:r>
    </w:p>
    <w:p>
      <w:pPr>
        <w:pStyle w:val="Normal"/>
        <w:jc w:val="both"/>
        <w:rPr/>
      </w:pPr>
      <w:r>
        <w:rPr>
          <w:b/>
        </w:rPr>
        <w:t>Задача 156.</w:t>
      </w:r>
      <w:r>
        <w:rPr/>
        <w:t xml:space="preserve"> СВЧ волна распространяется в плазме с концентрацией электронов n</w:t>
      </w:r>
      <w:r>
        <w:rPr>
          <w:vertAlign w:val="subscript"/>
        </w:rPr>
        <w:t>e</w:t>
      </w:r>
      <w:r>
        <w:rPr/>
        <w:t>=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1</w:t>
      </w:r>
      <w:r>
        <w:rPr/>
        <w:t>см</w:t>
      </w:r>
      <w:r>
        <w:rPr>
          <w:vertAlign w:val="superscript"/>
        </w:rPr>
        <w:t>-3</w:t>
      </w:r>
      <w:r>
        <w:rPr/>
        <w:t xml:space="preserve"> , создаваемой в воздухе при давлении р=9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2 см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 16.2.</w:t>
      </w:r>
    </w:p>
    <w:p>
      <w:pPr>
        <w:pStyle w:val="3"/>
        <w:jc w:val="both"/>
        <w:rPr/>
      </w:pPr>
      <w:r>
        <w:rPr>
          <w:b/>
          <w:bCs/>
        </w:rPr>
        <w:t>Вопрос 16.2. Какими параметрами и как определяется электропроводность слабоионизованной плазмы в СВЧ поле?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А. Электропроводность слабоионизованной плазмы пропорциональна концентрации электронов и частоте столкновений электронов, но обратно пропорциональна сумме квадратов круговой частоты СВЧ поля и частоты столкнов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Б. Электропроводность плазмы пропорциональна концентрации электронов и круговой частоте СВЧ поля, но обратно пропорциональна сумме квадратов частоты поля и частоты столкнов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ариант В. Электропроводность плазмы пропорциональна концентрации электронов и частоте столкновений электронов, но обратно пропорциональна разности квадратов круговой частоты СВЧ поля и частоты столкновений.</w:t>
      </w:r>
    </w:p>
    <w:p>
      <w:pPr>
        <w:pStyle w:val="Normal"/>
        <w:jc w:val="both"/>
        <w:rPr/>
      </w:pPr>
      <w:r>
        <w:rPr>
          <w:b/>
        </w:rPr>
        <w:t>Задача 155.</w:t>
      </w:r>
      <w:r>
        <w:rPr/>
        <w:t xml:space="preserve"> СВЧ волна распространяется в плазме с концентрацией электронов n</w:t>
      </w:r>
      <w:r>
        <w:rPr>
          <w:vertAlign w:val="subscript"/>
        </w:rPr>
        <w:t>e</w:t>
      </w:r>
      <w:r>
        <w:rPr/>
        <w:t>=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1</w:t>
      </w:r>
      <w:r>
        <w:rPr/>
        <w:t>см</w:t>
      </w:r>
      <w:r>
        <w:rPr>
          <w:vertAlign w:val="superscript"/>
        </w:rPr>
        <w:t>-3</w:t>
      </w:r>
      <w:r>
        <w:rPr/>
        <w:t xml:space="preserve"> , создаваемой в воздухе при давлении р=35 Тор. Рассчитать постоянную затухания волны в плазме, глубину проникновения СВЧ поля в плазму, длину СВЧ волны в плазме в области проникновения СВЧ поля, групповую скорость волны в плазме. Длина СВЧ волны в вакууме равна 3 см.</w:t>
      </w:r>
    </w:p>
    <w:p>
      <w:pPr>
        <w:pStyle w:val="3"/>
        <w:jc w:val="both"/>
        <w:rPr/>
      </w:pPr>
      <w:r>
        <w:rPr>
          <w:b/>
          <w:sz w:val="32"/>
          <w:szCs w:val="32"/>
        </w:rPr>
        <w:t>Билет 16.3.</w:t>
      </w:r>
    </w:p>
    <w:p>
      <w:pPr>
        <w:pStyle w:val="3"/>
        <w:jc w:val="both"/>
        <w:rPr/>
      </w:pPr>
      <w:r>
        <w:rPr>
          <w:b/>
          <w:bCs/>
        </w:rPr>
        <w:t>Вопрос 16.3. Какими параметрами и как определяется диэлектрическая проницаемость слабоионизованной плазмы в СВЧ поле?</w:t>
      </w:r>
    </w:p>
    <w:p>
      <w:pPr>
        <w:pStyle w:val="3"/>
        <w:jc w:val="both"/>
        <w:rPr/>
      </w:pPr>
      <w:r>
        <w:rPr/>
        <w:t>Вариант А. Диэлектрическая проницаемость плазмы пропорциональна концентрации электронов и обратно пропорциональна сумме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>Вариант Б. Диэлектрическая проницаемость плазмы пропорциональна квадрату ленгмюровской частоты плазмы и обратно пропорциональна разности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 xml:space="preserve">Вариант В. Диэлектрическая проницаемость плазмы представляет собой разность двух величин – единицы и отношения квадрата ленгмюровской частоты к сумме квадратов круговой частоты СВЧ поля и частоты столкновений. </w:t>
      </w:r>
    </w:p>
    <w:p>
      <w:pPr>
        <w:pStyle w:val="3"/>
        <w:jc w:val="both"/>
        <w:rPr/>
      </w:pPr>
      <w:r>
        <w:rPr/>
        <w:t>Вариант Г. Диэлектрическая проницаемость плазмы представляет собой сумму двух величин – единицы и отношения квадрата ленгмюровской частоты к сумме квадратов круговой частоты СВЧ поля и частоты столкновений.</w:t>
      </w:r>
    </w:p>
    <w:p>
      <w:pPr>
        <w:pStyle w:val="3"/>
        <w:jc w:val="both"/>
        <w:rPr/>
      </w:pPr>
      <w:r>
        <w:rPr/>
        <w:t>Вариант Д. Диэлектрическая проницаемость плазмы представляет собой сумму двух величин – единицы и отношения квадрата ленгмюровской частоты к разности квадратов круговой частоты СВЧ поля и частоты столкновений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4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1 Тор. Рассчитать постоянную затухания волны в плазме, размер скин-слоя в плазме, длину СВЧ волны в плазме в области проникновения СВЧ поля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30 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sz w:val="32"/>
          <w:szCs w:val="32"/>
        </w:rPr>
        <w:t>Билет 16.4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6.4. К какой величине стремится диэлектрическая проницаемость слабоионизованной плазмы с высокой частотой столкновений электронов с атомами по сравнению с круговой частотой СВЧ поля с увеличением концентрации электронов существенно выше критического значения?</w:t>
      </w:r>
    </w:p>
    <w:p>
      <w:pPr>
        <w:pStyle w:val="3"/>
        <w:jc w:val="both"/>
        <w:rPr/>
      </w:pPr>
      <w:r>
        <w:rPr/>
        <w:t>Вариант А. Диэлектрическая проницаемость стремится к нулю.</w:t>
      </w:r>
    </w:p>
    <w:p>
      <w:pPr>
        <w:pStyle w:val="3"/>
        <w:jc w:val="both"/>
        <w:rPr/>
      </w:pPr>
      <w:r>
        <w:rPr/>
        <w:t>Вариант Б. Диэлектрическая проницаемость стремится в единице.</w:t>
      </w:r>
    </w:p>
    <w:p>
      <w:pPr>
        <w:pStyle w:val="3"/>
        <w:jc w:val="both"/>
        <w:rPr/>
      </w:pPr>
      <w:r>
        <w:rPr/>
        <w:t>Вариант В. Диэлектрическая проницаемость стремится к большим отрицательным величинам.</w:t>
      </w:r>
    </w:p>
    <w:p>
      <w:pPr>
        <w:pStyle w:val="3"/>
        <w:jc w:val="both"/>
        <w:rPr/>
      </w:pPr>
      <w:r>
        <w:rPr/>
        <w:t>Вариант Г. Диэлектрическая проницаем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Б. Диэлектрическая проницаемость стремится в минус единице.</w:t>
      </w:r>
    </w:p>
    <w:p>
      <w:pPr>
        <w:pStyle w:val="3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3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0 Тор. Определить постоянную затухания волны в плазме, величину скин-слоя, длину волны в плазме и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sz w:val="32"/>
          <w:szCs w:val="32"/>
        </w:rPr>
        <w:t>Билет 16.5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6.5. К какой величине стремится диэлектрическая проницаемость слабоионизованной плазмы с низкими частотами столкновений электронов с атомами по сравнению с круговой частотой СВЧ поля с уменьшением концентрации электронов существенно ниже критического значения?</w:t>
      </w:r>
    </w:p>
    <w:p>
      <w:pPr>
        <w:pStyle w:val="3"/>
        <w:jc w:val="both"/>
        <w:rPr/>
      </w:pPr>
      <w:r>
        <w:rPr/>
        <w:t>Вариант А. Диэлектрическая проницаемость стремится к нулю.</w:t>
      </w:r>
    </w:p>
    <w:p>
      <w:pPr>
        <w:pStyle w:val="3"/>
        <w:jc w:val="both"/>
        <w:rPr/>
      </w:pPr>
      <w:r>
        <w:rPr/>
        <w:t>Вариант Б. Диэлектрическая проницаемость стремится в единице.</w:t>
      </w:r>
    </w:p>
    <w:p>
      <w:pPr>
        <w:pStyle w:val="3"/>
        <w:jc w:val="both"/>
        <w:rPr/>
      </w:pPr>
      <w:r>
        <w:rPr/>
        <w:t>Вариант В. Диэлектрическая проницаемость стремится к большим отрицательным величинам.</w:t>
      </w:r>
    </w:p>
    <w:p>
      <w:pPr>
        <w:pStyle w:val="3"/>
        <w:jc w:val="both"/>
        <w:rPr/>
      </w:pPr>
      <w:r>
        <w:rPr/>
        <w:t>Вариант Г. Диэлектрическая проницаем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Д. Диэлектрическая проницаемость стремится в минус единице.</w:t>
      </w:r>
    </w:p>
    <w:p>
      <w:pPr>
        <w:pStyle w:val="3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2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00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sz w:val="32"/>
          <w:szCs w:val="32"/>
        </w:rPr>
        <w:t>Билет 16.6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6.6. К какой величине стремится электропроводность слабоионизованной плазмы с низкими частотами столкновений электронов с атомами по сравнению с круговой частотой СВЧ поля с уменьшением концентрации электронов существенно ниже критического значения?</w:t>
      </w:r>
    </w:p>
    <w:p>
      <w:pPr>
        <w:pStyle w:val="3"/>
        <w:jc w:val="both"/>
        <w:rPr/>
      </w:pPr>
      <w:r>
        <w:rPr/>
        <w:t>Вариант А. Электропроводность стремится к нулю.</w:t>
      </w:r>
    </w:p>
    <w:p>
      <w:pPr>
        <w:pStyle w:val="3"/>
        <w:jc w:val="both"/>
        <w:rPr/>
      </w:pPr>
      <w:r>
        <w:rPr/>
        <w:t>Вариант Б. Электропроводность стремится в единице.</w:t>
      </w:r>
    </w:p>
    <w:p>
      <w:pPr>
        <w:pStyle w:val="3"/>
        <w:jc w:val="both"/>
        <w:rPr/>
      </w:pPr>
      <w:r>
        <w:rPr/>
        <w:t>Вариант В. Электропроводн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Г. Электропроводность стремится к большим отрицательным величинам.</w:t>
      </w:r>
    </w:p>
    <w:p>
      <w:pPr>
        <w:pStyle w:val="3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3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0 Тор. Определить постоянную затухания волны в плазме, величину скин-слоя, длину волны в плазме и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32"/>
          <w:szCs w:val="32"/>
        </w:rPr>
      </w:pPr>
      <w:r>
        <w:rPr>
          <w:b/>
          <w:sz w:val="32"/>
          <w:szCs w:val="32"/>
        </w:rPr>
        <w:t>Билет 16.7.</w:t>
      </w:r>
    </w:p>
    <w:p>
      <w:pPr>
        <w:pStyle w:val="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6.7. К какой величине стремится электропроводность слабоионизованной плазмы с частотой столкновений электронов существенно выше круговой частоты СВЧ поля с увеличением концентрации электронов?</w:t>
      </w:r>
    </w:p>
    <w:p>
      <w:pPr>
        <w:pStyle w:val="3"/>
        <w:jc w:val="both"/>
        <w:rPr/>
      </w:pPr>
      <w:r>
        <w:rPr/>
        <w:t>Вариант А. Электропроводность стремится к нулю.</w:t>
      </w:r>
    </w:p>
    <w:p>
      <w:pPr>
        <w:pStyle w:val="3"/>
        <w:jc w:val="both"/>
        <w:rPr/>
      </w:pPr>
      <w:r>
        <w:rPr/>
        <w:t>Вариант Б. Электропроводность стремится в единице.</w:t>
      </w:r>
    </w:p>
    <w:p>
      <w:pPr>
        <w:pStyle w:val="3"/>
        <w:jc w:val="both"/>
        <w:rPr/>
      </w:pPr>
      <w:r>
        <w:rPr/>
        <w:t>Вариант В. Электропроводность стремится к большим положительным величинам.</w:t>
      </w:r>
    </w:p>
    <w:p>
      <w:pPr>
        <w:pStyle w:val="3"/>
        <w:jc w:val="both"/>
        <w:rPr/>
      </w:pPr>
      <w:r>
        <w:rPr/>
        <w:t>Вариант Г. Электропроводность стремится к большим отрицательным величинам.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2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3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100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 17.1.</w:t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7.1. Что представляет собой мнимая часть комплексной электропроводности слабоионизованной плазмы, и от каких параметров СВЧ поля она зависит?</w:t>
      </w:r>
    </w:p>
    <w:p>
      <w:pPr>
        <w:pStyle w:val="3"/>
        <w:jc w:val="both"/>
        <w:rPr/>
      </w:pPr>
      <w:r>
        <w:rPr/>
        <w:t>Вариант А. Мнимая часть комплексной электропроводности плазмы совпадает с реальной частью диэлектрической проницаем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Б. Мнимая часть комплексной электропроводности плазмы совпадает с мнимой частью диэлектрической проницаем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В. Мнимая часть комплексной электропроводности плазмы определяется разностью реальной части диэлектрической проницаемости плазмы и единицы и пропорциональна частоте СВЧ поля.</w:t>
      </w:r>
    </w:p>
    <w:p>
      <w:pPr>
        <w:pStyle w:val="3"/>
        <w:jc w:val="both"/>
        <w:rPr/>
      </w:pPr>
      <w:r>
        <w:rPr/>
        <w:t>Вариант Г. Мнимая часть комплексной электропроводности плазмы определяется суммой реальной части диэлектрической проницаемости плазмы и единицы и пропорциональна частоте СВЧ поля.</w:t>
      </w:r>
    </w:p>
    <w:p>
      <w:pPr>
        <w:pStyle w:val="3"/>
        <w:jc w:val="both"/>
        <w:rPr/>
      </w:pPr>
      <w:r>
        <w:rPr/>
        <w:t>Вариант Д. Мнимая часть комплексной электропроводности плазмы определяется разностью реальной части диэлектрической проницаемости плазмы и единицы и обратно пропорциональна частоте СВЧ поля.</w:t>
      </w:r>
    </w:p>
    <w:p>
      <w:pPr>
        <w:pStyle w:val="3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1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5 Тор. Определить постоянную затухания волны в плазме, размер скин-слоя, длину волны в плазме. Длина СВЧ волны в вакууме составляе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3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32"/>
          <w:szCs w:val="32"/>
        </w:rPr>
        <w:t>Билет 17.2.</w:t>
      </w:r>
    </w:p>
    <w:p>
      <w:pPr>
        <w:pStyle w:val="3"/>
        <w:jc w:val="both"/>
        <w:rPr/>
      </w:pPr>
      <w:r>
        <w:rPr>
          <w:b/>
          <w:bCs/>
        </w:rPr>
        <w:t>Вопрос 17.2. Что представляет собой мнимая часть комплексной диэлектрической проницаемости слабоионизованной плазмы, и от каких параметров СВЧ поля она зависит?</w:t>
      </w:r>
    </w:p>
    <w:p>
      <w:pPr>
        <w:pStyle w:val="3"/>
        <w:jc w:val="both"/>
        <w:rPr/>
      </w:pPr>
      <w:r>
        <w:rPr/>
        <w:t>Вариант А. Мнимая часть комплексной диэлектрической проницаемости плазмы совпадает с реальной частью диэлектрической проницаем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Б. Мнимая часть комплексной диэлектрической проницаемости плазмы совпадает с мнимой частью электропроводности плазмы и не зависит от параметров СВЧ поля.</w:t>
      </w:r>
    </w:p>
    <w:p>
      <w:pPr>
        <w:pStyle w:val="3"/>
        <w:jc w:val="both"/>
        <w:rPr/>
      </w:pPr>
      <w:r>
        <w:rPr/>
        <w:t>Вариант В. Мнимая часть комплексной диэлектрической проницаемости плазмы определяется разностью реальной части диэлектрической проницаемости плазмы и единицы и пропорциональна частоте СВЧ поля.</w:t>
      </w:r>
    </w:p>
    <w:p>
      <w:pPr>
        <w:pStyle w:val="3"/>
        <w:jc w:val="both"/>
        <w:rPr/>
      </w:pPr>
      <w:r>
        <w:rPr/>
        <w:t>Вариант Г. Мнимая часть комплексной диэлектрической проницаемости плазмы определяется суммой реальной части диэлектрической проницаемости плазмы и единицы и обратно пропорциональна частоте СВЧ поля.</w:t>
      </w:r>
    </w:p>
    <w:p>
      <w:pPr>
        <w:pStyle w:val="3"/>
        <w:jc w:val="both"/>
        <w:rPr/>
      </w:pPr>
      <w:r>
        <w:rPr/>
        <w:t xml:space="preserve">Вариант Д. Мнимая часть комплексной диэлектрической проницаемости плазмы пропорциональна реальной части электропроводности плазмы и обратно пропорциональна частоте СВЧ поля. </w:t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50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5 Тор. Определить постоянную затухания волны в плазме, размер скин-слоя, длину волны в плазме, групповую скорость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2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 18.1.</w:t>
      </w:r>
    </w:p>
    <w:p>
      <w:pPr>
        <w:pStyle w:val="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both"/>
        <w:rPr/>
      </w:pPr>
      <w:r>
        <w:rPr>
          <w:b/>
          <w:bCs/>
        </w:rPr>
        <w:t>Вопрос 18.1. Какие параметры СВЧ волны сохраняются при распространении в слабоионизованной плазме?</w:t>
      </w:r>
    </w:p>
    <w:p>
      <w:pPr>
        <w:pStyle w:val="3"/>
        <w:jc w:val="both"/>
        <w:rPr/>
      </w:pPr>
      <w:r>
        <w:rPr/>
        <w:t>Вариант А. Сохраняется амплитуда электрической компоненты СВЧ волны.</w:t>
      </w:r>
    </w:p>
    <w:p>
      <w:pPr>
        <w:pStyle w:val="3"/>
        <w:jc w:val="both"/>
        <w:rPr/>
      </w:pPr>
      <w:r>
        <w:rPr/>
        <w:t>Вариант Б. Сохраняется амплитуда магнитной компоненты СВЧ волны.</w:t>
      </w:r>
    </w:p>
    <w:p>
      <w:pPr>
        <w:pStyle w:val="3"/>
        <w:jc w:val="both"/>
        <w:rPr/>
      </w:pPr>
      <w:r>
        <w:rPr/>
        <w:t>Вариант В. Сохраняется волновое число СВЧ волны.</w:t>
      </w:r>
    </w:p>
    <w:p>
      <w:pPr>
        <w:pStyle w:val="3"/>
        <w:jc w:val="both"/>
        <w:rPr/>
      </w:pPr>
      <w:r>
        <w:rPr/>
        <w:t>Вариант Г. Сохраняется частота СВЧ волны.</w:t>
      </w:r>
    </w:p>
    <w:p>
      <w:pPr>
        <w:pStyle w:val="3"/>
        <w:jc w:val="both"/>
        <w:rPr/>
      </w:pPr>
      <w:r>
        <w:rPr/>
        <w:t>Вариант Д. Сохраняется длина СВЧ волны.</w:t>
      </w:r>
    </w:p>
    <w:p>
      <w:pPr>
        <w:pStyle w:val="3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b/>
          <w:sz w:val="28"/>
        </w:rPr>
        <w:t>Задача 149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создаваемой в воздухе при давлении р=0.5 Тор. Определить постоянную затухания волны в плазме, размер скин-слоя, длину волны в плазме. Длина СВЧ волны в вакууме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32"/>
          <w:szCs w:val="32"/>
        </w:rPr>
        <w:t>Билет 18.2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8.2. Как изменяется амплитуда СВЧ волны при распространении в слабоионизованной плазме?</w:t>
      </w:r>
    </w:p>
    <w:p>
      <w:pPr>
        <w:pStyle w:val="3"/>
        <w:jc w:val="both"/>
        <w:rPr/>
      </w:pPr>
      <w:r>
        <w:rPr/>
        <w:t>Вариант А. Амплитуда электрической компоненты СВЧ волны не изменяется.</w:t>
      </w:r>
    </w:p>
    <w:p>
      <w:pPr>
        <w:pStyle w:val="3"/>
        <w:jc w:val="both"/>
        <w:rPr/>
      </w:pPr>
      <w:r>
        <w:rPr/>
        <w:t>Вариант Б. Амплитуда магнитной компоненты СВЧ волны не изменяется.</w:t>
      </w:r>
    </w:p>
    <w:p>
      <w:pPr>
        <w:pStyle w:val="3"/>
        <w:jc w:val="both"/>
        <w:rPr/>
      </w:pPr>
      <w:r>
        <w:rPr/>
        <w:t>Вариант В. Амплитуда электрической компоненты СВЧ волны увеличивается экспоненциально.</w:t>
      </w:r>
    </w:p>
    <w:p>
      <w:pPr>
        <w:pStyle w:val="3"/>
        <w:jc w:val="both"/>
        <w:rPr/>
      </w:pPr>
      <w:r>
        <w:rPr/>
        <w:t>Вариант Г. Амплитуда магнитной компоненты СВЧ волны увеличивается экспоненциально.</w:t>
      </w:r>
    </w:p>
    <w:p>
      <w:pPr>
        <w:pStyle w:val="3"/>
        <w:jc w:val="both"/>
        <w:rPr/>
      </w:pPr>
      <w:r>
        <w:rPr/>
        <w:t>Вариант Д. Амплитуда электрической компоненты СВЧ волны уменьшается экспоненциально, а магнитная компонента не изменяется.</w:t>
      </w:r>
    </w:p>
    <w:p>
      <w:pPr>
        <w:pStyle w:val="3"/>
        <w:jc w:val="both"/>
        <w:rPr/>
      </w:pPr>
      <w:r>
        <w:rPr/>
        <w:t>Вариант Е. Амплитуды электрической и магнитной компонент СВЧ волны уменьшаются экспоненциально одинаково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8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0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>, создаваемой в воздухе при давлении р=0.5 Тор. Рассчитать постоянную затухания СВЧ поля в плазме, размер скин-слоя, длину СВЧ волны в плазме в области проникновения СВЧ поля, групповую скорость волны в плазме. Длина СВЧ волны в вакууме равна 0,2 см</w:t>
      </w:r>
    </w:p>
    <w:p>
      <w:pPr>
        <w:pStyle w:val="Normal"/>
        <w:ind w:right="-568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32"/>
          <w:szCs w:val="32"/>
        </w:rPr>
        <w:t>Билет 18.3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8.3. Как изменяется длина СВЧ волны в слабоионизованной слабостолкновительной плазме с концентрацией электронов существенно ниж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практически не изменяется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7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4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250 Тор. Рассчитать постоянную затухания волны в плазме, размер скин-слоя в плазме, длину СВЧ волны в плазме в области проникновения СВЧ поля. Длина СВЧ волны в вакууме равна 0,2 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32"/>
          <w:szCs w:val="32"/>
        </w:rPr>
        <w:t>Билет 18.4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8.4. Как изменяется длина СВЧ волны в слабоионизованной слабостолкновительной плазме с концентрацией электронов выш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сохраняется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6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создаваемой в воздухе при давлении р=75 Тор. Рассчитать постоянную затухания поля в плазме, глубину проникновения СВЧ поля в плазму, длину СВЧ волны в плазме, групповую скорость волны в плазме. Длина СВЧ волны в вакууме составляет 2 см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32"/>
          <w:szCs w:val="32"/>
        </w:rPr>
        <w:t>Билет 18.5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8.5. Как изменяется длина СВЧ волны в слабоионизованной сильностолкновительной плазме с концентрацией электронов ниж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сохраняется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5.</w:t>
      </w:r>
      <w:r>
        <w:rPr>
          <w:sz w:val="28"/>
        </w:rPr>
        <w:t xml:space="preserve"> СВЧ волна распространяется в плазме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>, создаваемой в воздухе при давлении р=25 Тор. Рассчитать постоянную затухания СВЧ поля в плазме, размер скин-слоя в плазме, длину СВЧ волны в плазме, групповую скорость волны в плазме. Длина СВЧ волны в вакууме равна 3 см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32"/>
          <w:szCs w:val="32"/>
        </w:rPr>
        <w:t>Билет 18.6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  <w:bCs/>
        </w:rPr>
        <w:t>Вопрос 18.6. Как изменяется длина СВЧ волны в слабоионизованной сильностолкновительной плазме с концентрацией электронов выше критического значения?</w:t>
      </w:r>
    </w:p>
    <w:p>
      <w:pPr>
        <w:pStyle w:val="3"/>
        <w:jc w:val="both"/>
        <w:rPr/>
      </w:pPr>
      <w:r>
        <w:rPr/>
        <w:t>Вариант А. Длина СВЧ волны в плазме уменьшается.</w:t>
      </w:r>
    </w:p>
    <w:p>
      <w:pPr>
        <w:pStyle w:val="3"/>
        <w:jc w:val="both"/>
        <w:rPr/>
      </w:pPr>
      <w:r>
        <w:rPr/>
        <w:t>Вариант Б. Длина СВЧ волны в плазме увеличивается.</w:t>
      </w:r>
    </w:p>
    <w:p>
      <w:pPr>
        <w:pStyle w:val="3"/>
        <w:jc w:val="both"/>
        <w:rPr/>
      </w:pPr>
      <w:r>
        <w:rPr/>
        <w:t>Вариант В. Длина СВЧ волны сохраняется.</w:t>
      </w:r>
    </w:p>
    <w:p>
      <w:pPr>
        <w:pStyle w:val="3"/>
        <w:jc w:val="both"/>
        <w:rPr/>
      </w:pPr>
      <w:r>
        <w:rPr/>
        <w:t>Вариант Д. Длина СВЧ волны в плазме может быть как больше, так и меньше длины волны в вакууме в зависимости от соотношения частоты столкновений и ленгмюровской частоты плазмы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Задача 143.</w:t>
      </w:r>
      <w:r>
        <w:rPr>
          <w:sz w:val="28"/>
        </w:rPr>
        <w:t xml:space="preserve"> На границу раздела воздуха и плазмы с концентрацией электронов n</w:t>
      </w:r>
      <w:r>
        <w:rPr>
          <w:sz w:val="28"/>
          <w:vertAlign w:val="subscript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12</w:t>
      </w:r>
      <w:r>
        <w:rPr>
          <w:sz w:val="28"/>
        </w:rPr>
        <w:t>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о стороны воздуха падает по нормали СВЧ излучение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8 см. Давление воздуха p=1 Тор. Толщина слоя плазмы L=100см. За слоем плазмы находится металлическая плоскость, отражающая 100% падающего на нее СВЧ излучения. Определить коэффициент отражения СВЧ излучения от системы плазмы-металл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Разработал доц. Иванов В.А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411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4:00Z</dcterms:created>
  <dc:creator>ivanov</dc:creator>
  <dc:description/>
  <cp:keywords/>
  <dc:language>en-US</dc:language>
  <cp:lastModifiedBy>Вячеслав Иванов</cp:lastModifiedBy>
  <dcterms:modified xsi:type="dcterms:W3CDTF">2011-09-05T15:04:00Z</dcterms:modified>
  <cp:revision>2</cp:revision>
  <dc:subject/>
  <dc:title>Московский инженерно-физический институт (государственный университет)</dc:title>
</cp:coreProperties>
</file>