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 xml:space="preserve">Задачи для самостоятельной работы студентов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федры 21 "Физика плазмы" МИФ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часть 2)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сциплина "Применение высокочастотной плазмы в технологии"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слой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0 Тор. Определить коэффициент прохождения СВЧ излучения через слой плазмы толщиной L =10см. Отражение от границы плазмы не учиты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слой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00 Тор. Толщина слоя плазмы L=10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8см. Определить коэффициент прохождения СВЧ излучения через этот слой плазмы. Отражение от границы плазмы не учиты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слой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 Тор. Толщина слоя плазмы L =30см. Определить коэффициент поглощения излучения в слое. Отражение от границы плазмы не учиты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границу раздела воздуха и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по нормали 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 Тор. Толщина слоя плазмы L =100см. За слоем плазмы находится металлическая плоскость. Определить коэффициент отражения от системы слоя плазмы и металла. Отражение от передней границы плазмы не учитывать. Отражение от металлического листа принять равным 10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ссчитать значения средней осцилляторной энергий электронов в потоке СВЧ излучения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0 см и интенсивность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=1М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Давление воздуха 1Тор. Столкновения с молекулами воздуха учитывать. Рассчитать среднюю энергию хаотического движения электронов в конце импульса СВЧ излучения длительностью 10мкс. Определить значение возможной установившейся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е средней энергии осцилляции электронов в потоке СВЧ излучения интенсивностью I=1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30 см. Столкновения (упругие) с молекулами при давлении воздуха  p=1 Тор учитывать. Рассчитать среднюю энергию хаотического движения электронов в конце импульса СВЧ излучения длительностью 100мкс. Определить значение установившейся средней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е средней «хаотической» энергии электронов в потоке импульсного СВЧ излучения интенсивностью I=1 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>=0.5 мкс.  Столкновения (упругие) с молекулами при давлении газа (азот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) p=0.2 Тор учитывать. Определить значение установившейся средней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время установления и значение установившейся «хаотической» энергии электронов в потоке непрерывного СВЧ излучения интенсивностью I=1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0 см. Определить среднее значение хаотической энергии электрона в конце импульса СВЧ излучения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>=0.5 мкс.  Столкновения (упругие) с молекулами при давлении газа (азот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p=0.02 Тор учитывать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0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слой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в плазме p=10 Тор. Определить коэффициент отражения от слоя, коэффициенты прохождения и поглощення мощности в слое плазмы толщиной 10с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границу раздела воздуха и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0 Тор. Определить коэффициент отражения от системы плазма- металлическая пластина, считая, что коэффициент отражение от металлической пластины излучения составляет 100%. Толщина плазмы перед металлической пластиной составляет 1см. Отражением от границы плазмы и воздуха пренебреч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границу раздела воздуха и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2 см. Давление воздуха p=100 Тор. Толщина слоя плазмы L=200см. Определить коэффициент прохождения СВЧ излучения через слой плазмы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границу раздела воздуха и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 Тор. Толщина слоя плазмы L =300см. Определить коэффициент поглощения в слое плазм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границу раздела воздуха и плазмы с концентрацией электронов n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 xml:space="preserve"> 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по нормали  СВЧ излучение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0.8 см. Давление воздуха p=1 Тор. Толщина слоя плазмы L =100см. За слоем плазмы находится металлическая плоскость. Определить коэффициент отражения от системы слоя плазмы и металла. Отражением от границ плазмы пренебречь. Принять величину коэффициента отражения СВЧ излучения от металлической пластины за 10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я максимальной осцилляторной энергий (в эВ) электронов в потоке СВЧ излучения интенсивностью I=1 М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0 см. Столкновения с молекулами воздуха при давлении 15 тор учитывать. Рассчитать энергию хаотического движения электронов при длительности импульса 20 мкс. Определить возможную величину установившейся хаотической энергии электронов и время выхода на эту энергию в режиме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осцилляторную энергию (в эВ) электронов в потоке микроволнового излучения интенсивностью I=10</w:t>
      </w:r>
      <w:r>
        <w:rPr>
          <w:sz w:val="28"/>
          <w:szCs w:val="28"/>
          <w:vertAlign w:val="superscript"/>
          <w:lang w:val="ru-RU"/>
        </w:rPr>
        <w:t>7</w:t>
      </w:r>
      <w:r>
        <w:rPr>
          <w:sz w:val="28"/>
          <w:szCs w:val="28"/>
          <w:lang w:val="ru-RU"/>
        </w:rPr>
        <w:t xml:space="preserve">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см. Давление воздуха 20 Тор. Столкновения электронов с молекулами фонового газа учитывать. Длительность импульса излучения равна 100 мкс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е средней энергии осцилляции (в эВ) электронов в потоке СВЧ излучения интенсивностью I=1 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30 см. Столкновения (упругие) с молекулами воздуха при давлении газа p=1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е средней осцилляторной энергии (в эВ) электронов в потоке импульсного СВЧ излучения интенсивностью I=1 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>=0.5 мкс. Столкновения (упругие) с молекулами при давлении фонового газа (азот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значение средней осцилляторной энергии (в эВ) электронов в потоке СВЧ излучения интенсивностью I=1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0 см в конце импульса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 xml:space="preserve">=250 мкс. Столкновения (упругие) с молекулами при давлении воздуха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среднюю осцилляторной энергию (в эВ) электронов в потоке СВЧ излучения интенсивностью I=12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20 см, в конце импульса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>=0.5 мкс.  Столкновения (упругие) с молекулами при давлении газа (азот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) p=0.8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2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читать среднюю осцилляторную энергию (в эВ) электронов в потоке СВЧ излучения интенсивностью I=5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=16 см, в конце импульса длительностью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sz w:val="28"/>
          <w:szCs w:val="28"/>
          <w:lang w:val="ru-RU"/>
        </w:rPr>
        <w:t>=50 мкс.  Столкновения (упругие) с молекулами при давлении газа (азот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1. Рассчитать значение максимальной энергии (в эВ) осцилляции электронов и средней «хаотической» энергии электронов в конце СВЧ импульса длительностью 100мкс при воздействии СВЧ излучения интенсивностью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30 см. Столкновения (упругие) с молекулами воздуха при давлении газ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2. Рассчитать значение средней энергии осцилляции (в эВ) и средней «хаотической» энергии электронов в потоке импульсного СВЧ излучения интенсивностью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0 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,5мкс. Столкновения (упругие) с молекулами газа (азот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при давлении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0,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3. Рассчитать максимальную энергию осцилляции электронов (в эВ) в потоке СВЧ излучения, значение установившейся «хаотической» энергии электронов и характерное время установления «хаотической» энергии электронов в потоке непрерывного СВЧ излучения интенсивностью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10 см. Столкновения (упругие) с молекулами при давлении газа (азот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0.02 Тор учитывать. За характерное время выхода на стационарную энергию принять время, при котором значение энергии электронов будет составлять 0.865 от установившегося значения энерг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4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2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0 Тор. Определить коэффициент отражения от слоя плазмы, коэффициент прохождения СВЧ излучения через слой плазмы толщиной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20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5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00 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100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>=80см. Определить коэффициент отражения от слоя, коэффициент прохождения СВЧ излучения через слой плаз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6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30см. Определить коэффициент отражения от слоя, коэффициенты прохождения и поглощения СВЧ излучения в сл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27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по нормали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 см. Давление воздуха в плазме составляет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0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100см. За слоем плазмы находится металлическая плоскость. Определить коэффициент отражения от системы плазма-металл. Рассчитать коэффициент отражения от границы слоя плазмы, а также полный коэффициент отражения СВЧ излучения от всей системы. Принять величину коэффициента отражения СВЧ излучения от металлической плоскости за 100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28. Определить глубину проникновения СВЧ поля длиной волны 30см в плазму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0,5 Тор. За глубину проникновения принять расстояние в плазме, на котором происходит затухание СВЧ излучения в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2,718 раз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29. Определить глубину проникновения СВЧ излучения длиной волны 3 см в плазму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создаваемой в воздухе при давлении р=25 Тор. За глубину проникновения принять расстояние в плазме, на котором происходит затухание СВЧ излучения в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2,718 раз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30. Определить глубину проникновения СВЧ излучения длиной волны 2 см в плазму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75 Тор. За глубину проникновения принять расстояние в плазме, на котором происходит затухание СВЧ излучения в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2,718 раз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31. Определить глубину проникновения СВЧ излучения длиной волны 2 мм в плазму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250 Тор. За глубину проникновения принять расстояние в плазме, на котором происходит затухание СВЧ излучения в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2,718 раз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32. Рассчитать величину и знак ВЧ-квазипотенциала в эВ в центре  сфокусированного микроволнового пучка с частотой осцилляции поля 3 ГГц, с полной мощностью в пучке 10 МВт. Считать пучок с гауссовым распределении интенсивности с характерным радиусом 5см, в однородном постоянном магнитном поле 500 Гс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33. Рассчитать величину и знак ВЧ-квазипотенциала в эВ в сфокусированном микроволновом поле частотой 2 ГГц, мощностью 10 МВт, при гауссовом распределении интенсивности с характерным радиусом 11см, в однородном постоянном магнитном поле 600 Гс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  <w:t>Задача №134. Рассчитать величину и знак ВЧ-квазипотенциала в эВ в сфокусированном микроволновом поле частотой 10 ГГц, мощностью 20 МВт, при гауссовом распределении интенсивности с характерным радиусом 3см, в магнитном поле 10000 Гс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35. Рассчитать величину и знак ВЧ-квазипотенциала в эВ в сфокусированном микроволновом поле частотой 7 ГГц, мощностью 1 МВт, при гауссовом распределении интенсивности с характерным радиусом 2см, в магнитном поле 3800 Гс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136. Рассчитать величину и знак ВЧ-квазипотенциала в эВ в сфокусированном микроволновом поле частотой 6 ГГц, мощностью 1МВт, при гауссовом распределении интенсивности с характерным радиусом 5см, в магнитном поле 1700 Гс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37. Рассчитать значение энергии осцилляции и средней «хаотической» энергии электронов в потоке импульсного СВЧ излучения интенсивностью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 к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,5мкс. Столкновения (упругие) с молекулами газа (азот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при давлении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0,2 Тор учитыват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38. Рассчитать энергию осцилляции электронов, характерное время установления «температуры» и значение установившейся температуры («хаотической» энергии) электронов в потоке непрерывного СВЧ излучения интенсивностью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00 Вт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10 см.  Столкновения (упругие) с молекулами при давлении газа (азот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0.02 Тор учитыват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39.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0Тор. Определить критический угол падения СВЧ излучения, при превышении которого возникнет «полное внутреннее» отражение. Размер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считать большим по сравнению с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L</w:t>
      </w:r>
      <w:r>
        <w:rPr>
          <w:rFonts w:eastAsia="Symbol" w:cs="Symbol" w:ascii="Symbol" w:hAnsi="Symbol"/>
          <w:sz w:val="28"/>
          <w:szCs w:val="28"/>
        </w:rPr>
        <w:t>&gt;&gt;l</w:t>
      </w:r>
      <w:r>
        <w:rPr>
          <w:sz w:val="28"/>
          <w:szCs w:val="28"/>
          <w:lang w:val="ru-RU"/>
        </w:rPr>
        <w:t xml:space="preserve">). Границу раздела между воздухом и плазмой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считать резкой (</w:t>
      </w:r>
      <w:r>
        <w:rPr>
          <w:rFonts w:eastAsia="Symbol" w:cs="Symbol" w:ascii="Symbol" w:hAnsi="Symbol"/>
          <w:sz w:val="28"/>
          <w:szCs w:val="28"/>
        </w:rPr>
        <w:t>l&gt;&gt;d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0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2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10 Тор. Определить коэффициент отражения от резкой границы (</w:t>
      </w:r>
      <w:r>
        <w:rPr>
          <w:rFonts w:eastAsia="Symbol" w:cs="Symbol" w:ascii="Symbol" w:hAnsi="Symbol"/>
          <w:sz w:val="28"/>
          <w:szCs w:val="28"/>
        </w:rPr>
        <w:t>l&gt;&gt;d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) воздуха и плазмы. Размер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считать большим по сравнению с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L</w:t>
      </w:r>
      <w:r>
        <w:rPr>
          <w:rFonts w:eastAsia="Symbol" w:cs="Symbol" w:ascii="Symbol" w:hAnsi="Symbol"/>
          <w:sz w:val="28"/>
          <w:szCs w:val="28"/>
        </w:rPr>
        <w:t>&gt;&gt;l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1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00 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10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>=8см. Определить коэффициент прохождения СВЧ излучения через слой плаз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2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.,8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30см. Определить коэффициент отражения от слоя плазмы и коэффициент поглощения в сл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3. На границу раздела воздуха и плазмы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со стороны воздуха падает по нормали СВЧ излучение длиной вол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0,8 см. Давление воздух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=1 Тор. Толщина слоя плазмы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100см. За слоем плазмы находится металлическая плоскость, отражающая 100% падающего на нее СВЧ излучения. Определить коэффициент отражения СВЧ излучения от системы плазмы-метал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4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0,5 Тор. Рассчитать постоянную затухания волны, размер скин-слоя в плазме, длину волны в плазме, групповую скорость волны в плазме. Длина СВЧ волны вакууме 30 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5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создаваемой в воздухе при давлении р=25 Тор. Рассчитать постоянную затухания СВЧ поля в плазме, размер скин-слоя в плазме, длину СВЧ волны в плазме, групповую скорость волны в плазме. Длина СВЧ волны в вакууме равна 3 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6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75 Тор. Рассчитать постоянную затухания поля в плазме, глубину проникновения СВЧ поля в плазму, длину СВЧ волны в плазме, групповую скорость волны в плазме. Длина СВЧ волны в вакууме составляет 2 с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7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250 Тор. Рассчитать постоянную затухания волны в плазме, размер скин-слоя в плазме, длину СВЧ волны в плазме в области проникновения СВЧ поля. Длина СВЧ волны в вакууме равна 0,2 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48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создаваемой в воздухе при давлении р=0.5 Тор. Рассчитать постоянную затухания СВЧ поля в плазме, размер скин-слоя, длину СВЧ волны в плазме в области проникновения СВЧ поля, групповую скорость волны в плазме. Длина СВЧ волны в вакууме равна 0,2 см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49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0.5 Тор. Определить постоянную затухания волны в плазме, размер скин-слоя, длину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0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50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2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51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. Длина СВЧ волны в вакууме составляет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3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52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100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53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1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10 Тор. Определить постоянную затухания волны в плазме, величину скин-слоя, длину волны в плазме и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54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1 Тор. Рассчитать постоянную затухания волны в плазме, размер скин-слоя в плазме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30 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55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3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3 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56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9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2 с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57. СВЧ волна возбуждается в плазме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, создаваемой в воздухе при давлении р=15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дача №158. СВЧ волна возбуждается в плазме с плотностью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создаваемой в воздухе при давлении р=77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-568" w:hanging="0"/>
        <w:rPr/>
      </w:pPr>
      <w:r>
        <w:rPr/>
        <w:t>Задача №159.  СВЧ волна распространяется в плазме с концентрацией электронов</w:t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0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8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0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60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7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1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1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</w:t>
      </w:r>
      <w:r>
        <w:rPr>
          <w:sz w:val="28"/>
          <w:szCs w:val="28"/>
          <w:lang w:val="en-US"/>
        </w:rPr>
        <w:t xml:space="preserve">â </w:t>
      </w:r>
      <w:r>
        <w:rPr>
          <w:sz w:val="28"/>
          <w:szCs w:val="28"/>
          <w:lang w:val="ru-RU"/>
        </w:rPr>
        <w:t xml:space="preserve">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2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61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2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3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3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62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3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1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 xml:space="preserve">Задача №163. СВЧ волна распространяется в плазме с концентрацией электронов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=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1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создаваемой в воздухе при давлении р=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=1см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ель доц. В.А. Иванов</w:t>
      </w:r>
    </w:p>
    <w:sectPr>
      <w:footerReference w:type="default" r:id="rId2"/>
      <w:type w:val="nextPage"/>
      <w:pgSz w:w="11906" w:h="16838"/>
      <w:pgMar w:left="1134" w:right="102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9:00Z</dcterms:created>
  <dc:creator>Вячеслав Иванов</dc:creator>
  <dc:description/>
  <dc:language>en-US</dc:language>
  <cp:lastModifiedBy>Вячеслав Иванов</cp:lastModifiedBy>
  <cp:lastPrinted>2007-05-23T20:46:00Z</cp:lastPrinted>
  <dcterms:modified xsi:type="dcterms:W3CDTF">2011-09-05T15:09:00Z</dcterms:modified>
  <cp:revision>3</cp:revision>
  <dc:subject/>
  <dc:title>Задача №1</dc:title>
</cp:coreProperties>
</file>