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sz w:val="28"/>
          <w:szCs w:val="28"/>
        </w:rPr>
        <w:t>С</w:t>
      </w:r>
      <w:r>
        <w:rPr>
          <w:rFonts w:eastAsia="Times New Roman Cyr" w:cs="Times New Roman Cyr"/>
          <w:b w:val="false"/>
          <w:bCs w:val="false"/>
          <w:i w:val="false"/>
          <w:iCs w:val="false"/>
          <w:sz w:val="28"/>
          <w:szCs w:val="28"/>
        </w:rPr>
        <w:t>пектральный анализ характеристик низкочастотной плазменной турбулентности</w:t>
      </w:r>
    </w:p>
    <w:p>
      <w:pPr>
        <w:pStyle w:val="Normal"/>
        <w:spacing w:lineRule="auto" w:line="240"/>
        <w:ind w:left="1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Аннотация.</w:t>
      </w:r>
    </w:p>
    <w:p>
      <w:pPr>
        <w:pStyle w:val="Normal"/>
        <w:spacing w:lineRule="auto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Работа выполняется на экспериментальной установке  ТАУ с замагниченной стационарной  плазмой, в которой возбуждается ионно-звуковая турбулентность. Турбулентность и связанные с ней процессы в плазме наблюдаются как в лабораторной так и космической плазме, и играют в ряде случаев сушественную роль на ее параметр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Выполнение данной работы позволит получить экспериментальные навыки измерения и анализа спектральных, корреляционных и вероятностных характеристик ионно-звуковой (дрейфовой) турбулентности  в лабораторной плазме.</w:t>
      </w:r>
    </w:p>
    <w:p>
      <w:pPr>
        <w:pStyle w:val="Normal"/>
        <w:spacing w:lineRule="auto" w:line="240"/>
        <w:ind w:left="1" w:hanging="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При выполнении работы студенты ознакомятся с устройством установки, автоматизированной системой записи и первичной обработки экспериментальных данных. Полная обработка полученных данных предполагает обучение и использование мощного программного обеспечения, включающего около 100  новейших программ для численного анализа - “bicoherence” , “wavelet”, “wavelet bicoherence”, “probability long-living events” и ряд других. В результате выполнения работы студенты получат представление о современных и перспективных методах исследования турбулентного состояния плазмы, включая спектральный состав сигналов во времени при его разложении по  различным базовым функциям; структуру турбулентности, ее динамику и статистическую степень неравновесности; влияние трех-волновых нелинейных процессов на формирование спектра турбулентности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следование релаксации  электронного пучка в плазм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нотац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ab/>
        <w:t>Работа посвящена исследованию одной из наиболее актуальных проблем современной  физики плазмы - исследованию линейных и нелинейных механизмов взаимодействия электронного пучка с бесстолкновительной плазмой. Эти механизмы лежат в основе разнообразных физических явлений, наблюдающихся в лабораторной и космической плазме. При подготовке к работе студенты знакомятся с теорией процесса и изучают современные методы диагностики электронного пучка и плазмы.  В ходе выполнения работы студенты получают экспериментальные навыки работы с пучково-плазменной средой и такими процессами в ней как  релаксации пучка  в плазме в условиях перехода от квазилинейного режима релаксации к режиму сильной плазменной турбулентности. Подобные учебно-методическая работа для студентов ставится и проводится впервы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2018185392" r:id="rId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4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следование пространственно-временной эволюции свечения плазмы токового слоя с использованием электронно-оптического преобразователя в комбинации с узкополосными интерференционными фильтрам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/>
          <w:sz w:val="28"/>
          <w:szCs w:val="28"/>
          <w:lang w:val="en-US"/>
        </w:rPr>
      </w:r>
    </w:p>
    <w:p>
      <w:pPr>
        <w:pStyle w:val="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нотац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абота выполняется на экспериментальной установке ТС-3Д, предназначенной для исследования процессов магнитного пересоединения в высокопроводящей замагниченной плазме. Такого рода процессы лежат в основе вспышечных процессов в плазме, ответственных за такие явления, как вспышки на Солнце и звездах, суббури в магнитосферах Земли и других планет, неустойчивости срыва в плазме токамаков, перестройка структуры магнитного поля в пинчах с обращенным полем, компактных торах, Z- и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 xml:space="preserve"> - пинчах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бота позволяет получить представление о принципах и возможностях лабораторного моделирования различных, в том числе и астрофизических, процесс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выполнении работы студенты познакомятся с устройством и эксплуатацией современной высоковольтной сильноточной импульсной плазменной установки, включающей в себя системы откачки и напуска газа, высоковольтные выпрямители и емкостные накопители энергии с автоматизированной системой управления, системы запуска и синхронизации импульсных процессов микросекундной длительности, компьютеризированную систему сбора и обработки экспериментальных данных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епосредственной целью работы является получение, обработка и интерпретация распределений свечения плазмы токового слоя в свете различных спектральных линий. При этом студенты получат представление о некоторых принципах и возможностях спектральных методов диагностики плазмы, получат навыки работы с электронно-оптическим преобразователем, обработки фотоматериалов, работы с автоматизированной системой сбора экспериментальных данных в стандарте КАМАК. При интерпретации полученных изображений будет использована современная техника перевода полутоновых изображений в цифровую форму и их последующей численной обработки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Courier New" w:hAnsi="Courier New" w:eastAsia="Courier New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4:32:00Z</dcterms:created>
  <dc:creator>Khartchev N.K.</dc:creator>
  <dc:description/>
  <dc:language>en-US</dc:language>
  <cp:lastModifiedBy>Вячеслав Иванов</cp:lastModifiedBy>
  <cp:lastPrinted>1999-01-11T17:26:00Z</cp:lastPrinted>
  <dcterms:modified xsi:type="dcterms:W3CDTF">1999-01-11T14:42:00Z</dcterms:modified>
  <cp:revision>4</cp:revision>
  <dc:subject/>
  <dc:title>спектральный анализ характеристик низкочастотной плазменной турбулентности</dc:title>
</cp:coreProperties>
</file>